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867410" cy="88709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7410" cy="887095"/>
                    </a:xfrm>
                    <a:prstGeom prst="rect">
                      <a:avLst/>
                    </a:prstGeom>
                  </pic:spPr>
                </pic:pic>
              </a:graphicData>
            </a:graphic>
          </wp:inline>
        </w:drawing>
      </w:r>
    </w:p>
    <w:p>
      <w:pPr>
        <w:pStyle w:val="TextosemFormatao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MINISTÉRIO DO DESENVOLVIMENTO REGIONAL</w:t>
      </w:r>
    </w:p>
    <w:p>
      <w:pPr>
        <w:pStyle w:val="TextosemFormatao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Secretaria Nacional de Segurança Hídrica</w:t>
      </w:r>
    </w:p>
    <w:p>
      <w:pPr>
        <w:pStyle w:val="TextosemFormatao1"/>
        <w:jc w:val="center"/>
        <w:rPr>
          <w:rFonts w:ascii="Times New Roman" w:hAnsi="Times New Roman" w:eastAsia="Calibri"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 xml:space="preserve">Departamento de Recursos Hídricos e Revitalização de Bacias Hidrográﬁcas </w:t>
      </w:r>
    </w:p>
    <w:p>
      <w:pPr>
        <w:pStyle w:val="TextosemFormatao1"/>
        <w:jc w:val="center"/>
        <w:rPr>
          <w:rFonts w:ascii="Times New Roman" w:hAnsi="Times New Roman" w:cs="Times New Roman"/>
          <w:b/>
          <w:b/>
          <w:sz w:val="24"/>
          <w:szCs w:val="24"/>
        </w:rPr>
      </w:pPr>
      <w:r>
        <w:rPr>
          <w:rFonts w:eastAsia="Calibri" w:cs="Times New Roman" w:ascii="Times New Roman" w:hAnsi="Times New Roman"/>
          <w:b/>
          <w:sz w:val="24"/>
          <w:szCs w:val="24"/>
          <w:lang w:eastAsia="en-US"/>
        </w:rPr>
        <w:t>Conselho Nacional de Recursos Hídricos</w:t>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5ª Reunião Ordinária do CNRH</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Brasília/DF.</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15 de dezembro de 20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bCs/>
          <w:sz w:val="24"/>
          <w:szCs w:val="24"/>
        </w:rPr>
      </w:r>
    </w:p>
    <w:p>
      <w:pPr>
        <w:pStyle w:val="Normal"/>
        <w:spacing w:lineRule="auto" w:line="240" w:before="0" w:after="0"/>
        <w:jc w:val="center"/>
        <w:rPr>
          <w:rStyle w:val="StrongEmphasis"/>
          <w:rFonts w:ascii="Times New Roman" w:hAnsi="Times New Roman" w:cs="Times New Roman"/>
          <w:b w:val="false"/>
          <w:b w:val="false"/>
          <w:sz w:val="24"/>
          <w:szCs w:val="24"/>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i/>
          <w:sz w:val="24"/>
          <w:szCs w:val="24"/>
        </w:rPr>
        <w:t>(Degravação ipsis verbis)</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Empresa ProiXL Estenotipi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osemFormatao"/>
        <w:jc w:val="both"/>
        <w:rPr>
          <w:rFonts w:ascii="Times New Roman" w:hAnsi="Times New Roman" w:cs="Times New Roman"/>
          <w:b/>
          <w:b/>
          <w:i/>
          <w:i/>
          <w:sz w:val="24"/>
          <w:szCs w:val="24"/>
        </w:rPr>
      </w:pPr>
      <w:r>
        <w:rPr>
          <w:rFonts w:cs="Times New Roman" w:ascii="Times New Roman" w:hAnsi="Times New Roman"/>
          <w:b/>
          <w:i/>
          <w:sz w:val="24"/>
          <w:szCs w:val="24"/>
        </w:rPr>
      </w:r>
    </w:p>
    <w:p>
      <w:pPr>
        <w:sectPr>
          <w:footerReference w:type="default" r:id="rId3"/>
          <w:type w:val="nextPage"/>
          <w:pgSz w:w="12240" w:h="15840"/>
          <w:pgMar w:left="1701" w:right="1701" w:gutter="0" w:header="0" w:top="1417" w:footer="720" w:bottom="1417"/>
          <w:lnNumType w:countBy="1" w:restart="continuous" w:distance="283"/>
          <w:pgNumType w:start="0" w:fmt="decimal"/>
          <w:formProt w:val="false"/>
          <w:textDirection w:val="lrTb"/>
          <w:docGrid w:type="default" w:linePitch="360" w:charSpace="0"/>
        </w:sectPr>
      </w:pPr>
    </w:p>
    <w:p>
      <w:pPr>
        <w:pStyle w:val="Normal"/>
        <w:jc w:val="both"/>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Por favor, Roseli, pode iniciar a gravação. Então, eu dou boas-vindas aos Conselheiros e Conselheiras à nossa 45ª  Reunião Ordinária do Conselho Nacional de Recursos Hídricos, que se inicia na tarde de hoje, dia 15 de dezembro de 2021. A última reunião deste exercício do ano de 2021. Então, é com satisfação que a gente dá boas-vindas a todos os Conselheiros. Eu sou Wilson Rodrigues de Melo Junior, diretor da área de recursos hídricos e revitalização de bacias hidrográficas. E eu vou presidir a nossa Plenária do dia de hoje, em função das limitações de agenda do nosso Ministro Rogério Marinho e do Secretário Sérgio Costa, da Secretaria Nacional de Segurança Hídrica. Roseli, você pode, por favor, auferir o quórum, por favor?</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Wilson, eu vou fazer então o chamamento das instituições para conferir o quórum. Estão vendo a Planilha? Todos estão vend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Sim, Roseli, está projetado.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Eu vou começar a chamar aqui. Ministério do Desenvolvimento Regional.</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Wilson, present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Segunda vaga do Ministério do Desenvolvimento Regional,</w:t>
      </w:r>
    </w:p>
    <w:p>
      <w:pPr>
        <w:pStyle w:val="Normal"/>
        <w:jc w:val="both"/>
        <w:rPr/>
      </w:pPr>
      <w:r>
        <w:rPr>
          <w:rFonts w:cs="Times New Roman" w:ascii="Times New Roman" w:hAnsi="Times New Roman"/>
          <w:b/>
          <w:sz w:val="24"/>
          <w:szCs w:val="24"/>
        </w:rPr>
        <w:t xml:space="preserve">SR. GILSON PIRES DA SILVA (MDR/SNS) - </w:t>
      </w:r>
      <w:r>
        <w:rPr>
          <w:rFonts w:cs="Times New Roman" w:ascii="Times New Roman" w:hAnsi="Times New Roman"/>
          <w:sz w:val="24"/>
          <w:szCs w:val="24"/>
        </w:rPr>
        <w:t xml:space="preserve">Gilson, presente. Boa tarde a todos.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Pela Justiça e Segurança Pública.  Marcos Mesquita não está registrado aqui. Então, Ministério da Defesa. Ministério das Relações Exteriores. Ministério da Economia. Ministério da Economia, segunda vaga. Ministério da Infraestrutura. Ministério da Agricultura, Pecuária e Abastecimento. Frederico falou? Eu estou registrando aqui a presença. Ministério da Cidadania. Ministério da Educação. </w:t>
      </w:r>
    </w:p>
    <w:p>
      <w:pPr>
        <w:pStyle w:val="Normal"/>
        <w:jc w:val="both"/>
        <w:rPr/>
      </w:pPr>
      <w:r>
        <w:rPr>
          <w:rFonts w:cs="Times New Roman" w:ascii="Times New Roman" w:hAnsi="Times New Roman"/>
          <w:b/>
          <w:sz w:val="24"/>
          <w:szCs w:val="24"/>
        </w:rPr>
        <w:t xml:space="preserve">SR. JOÃO AUGUSTO FERREIRA (MINISTÉRIO DA EDUCAÇÃO) - </w:t>
      </w:r>
      <w:r>
        <w:rPr>
          <w:rFonts w:cs="Times New Roman" w:ascii="Times New Roman" w:hAnsi="Times New Roman"/>
          <w:sz w:val="24"/>
          <w:szCs w:val="24"/>
        </w:rPr>
        <w:t>Boa-tarde. João Augusto.</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Bem-vindo, João. Ministério da Saúde. </w:t>
      </w:r>
    </w:p>
    <w:p>
      <w:pPr>
        <w:pStyle w:val="Normal"/>
        <w:jc w:val="both"/>
        <w:rPr/>
      </w:pPr>
      <w:r>
        <w:rPr>
          <w:rFonts w:cs="Times New Roman" w:ascii="Times New Roman" w:hAnsi="Times New Roman"/>
          <w:b/>
          <w:sz w:val="24"/>
          <w:szCs w:val="24"/>
        </w:rPr>
        <w:t xml:space="preserve">SR. RODRIGO FÁVERO CLEMENTE (MINISTÉRIO DA SAÚDE) – </w:t>
      </w:r>
      <w:r>
        <w:rPr>
          <w:rFonts w:cs="Times New Roman" w:ascii="Times New Roman" w:hAnsi="Times New Roman"/>
          <w:sz w:val="24"/>
          <w:szCs w:val="24"/>
        </w:rPr>
        <w:t xml:space="preserve">Olá, boa tarde a todos e todas. Rodrigo Fávero, segundo suplente do Ministério da Saúd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e Minas e Energia, primeira vaga. Ministério de Minas e Energia, segunda vaga. </w:t>
      </w:r>
    </w:p>
    <w:p>
      <w:pPr>
        <w:pStyle w:val="Normal"/>
        <w:jc w:val="both"/>
        <w:rPr/>
      </w:pPr>
      <w:r>
        <w:rPr>
          <w:rFonts w:cs="Times New Roman" w:ascii="Times New Roman" w:hAnsi="Times New Roman"/>
          <w:b/>
          <w:sz w:val="24"/>
          <w:szCs w:val="24"/>
        </w:rPr>
        <w:t>SR. IGOR SOUZA RIBEIRO (MME)</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Boa tarde a todos. Igor Ribeiro.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a Ciência, Tecnologia e Inovação. </w:t>
      </w:r>
    </w:p>
    <w:p>
      <w:pPr>
        <w:pStyle w:val="Normal"/>
        <w:jc w:val="both"/>
        <w:rPr/>
      </w:pPr>
      <w:r>
        <w:rPr>
          <w:rFonts w:cs="Times New Roman" w:ascii="Times New Roman" w:hAnsi="Times New Roman"/>
          <w:b/>
          <w:sz w:val="24"/>
          <w:szCs w:val="24"/>
        </w:rPr>
        <w:t xml:space="preserve">SR. BRUNO CÉSAR PROSDOCIMI NUNES (MCTI) - </w:t>
      </w:r>
      <w:r>
        <w:rPr>
          <w:rFonts w:cs="Times New Roman" w:ascii="Times New Roman" w:hAnsi="Times New Roman"/>
          <w:sz w:val="24"/>
          <w:szCs w:val="24"/>
        </w:rPr>
        <w:t>Bruno Nunes presente, primeiro suplente.</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Ministério do Meio Ambiente, primeira vaga. </w:t>
      </w:r>
    </w:p>
    <w:p>
      <w:pPr>
        <w:pStyle w:val="Normal"/>
        <w:jc w:val="both"/>
        <w:rPr/>
      </w:pPr>
      <w:r>
        <w:rPr>
          <w:rFonts w:cs="Times New Roman" w:ascii="Times New Roman" w:hAnsi="Times New Roman"/>
          <w:b/>
          <w:sz w:val="24"/>
          <w:szCs w:val="24"/>
        </w:rPr>
        <w:t xml:space="preserve">SR. ANDRÉ LUIZ FELISBERTO FRANÇA (MMA) - </w:t>
      </w:r>
      <w:r>
        <w:rPr>
          <w:rFonts w:cs="Times New Roman" w:ascii="Times New Roman" w:hAnsi="Times New Roman"/>
          <w:sz w:val="24"/>
          <w:szCs w:val="24"/>
        </w:rPr>
        <w:t xml:space="preserve">Secretário André França.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Ministério do Meio Ambiente, segunda vaga do IBAMA.</w:t>
      </w:r>
    </w:p>
    <w:p>
      <w:pPr>
        <w:pStyle w:val="Normal"/>
        <w:jc w:val="both"/>
        <w:rPr/>
      </w:pPr>
      <w:r>
        <w:rPr>
          <w:rFonts w:cs="Times New Roman" w:ascii="Times New Roman" w:hAnsi="Times New Roman"/>
          <w:b/>
          <w:sz w:val="24"/>
          <w:szCs w:val="24"/>
        </w:rPr>
        <w:t xml:space="preserve">SR.ª CAROLINA FIORILLO MARIANI (MMA) - </w:t>
      </w:r>
      <w:r>
        <w:rPr>
          <w:rFonts w:cs="Times New Roman" w:ascii="Times New Roman" w:hAnsi="Times New Roman"/>
          <w:sz w:val="24"/>
          <w:szCs w:val="24"/>
        </w:rPr>
        <w:t>Carolina, present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Ministério do Turismo.</w:t>
      </w:r>
    </w:p>
    <w:p>
      <w:pPr>
        <w:pStyle w:val="Normal"/>
        <w:jc w:val="both"/>
        <w:rPr/>
      </w:pPr>
      <w:r>
        <w:rPr>
          <w:rFonts w:cs="Times New Roman" w:ascii="Times New Roman" w:hAnsi="Times New Roman"/>
          <w:b/>
          <w:sz w:val="24"/>
          <w:szCs w:val="24"/>
        </w:rPr>
        <w:t xml:space="preserve">SR.ª SINARA LEANDRA SILVA ALVES DE SOUZA (MINISTÉRIO DO TURISMO) - </w:t>
      </w:r>
      <w:r>
        <w:rPr>
          <w:rFonts w:cs="Times New Roman" w:ascii="Times New Roman" w:hAnsi="Times New Roman"/>
          <w:sz w:val="24"/>
          <w:szCs w:val="24"/>
        </w:rPr>
        <w:t xml:space="preserve">Boa-tarde. Sinara Leandra pres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Ministério da Mulher, da Família e dos Direitos Humanos.</w:t>
      </w:r>
    </w:p>
    <w:p>
      <w:pPr>
        <w:pStyle w:val="Normal"/>
        <w:jc w:val="both"/>
        <w:rPr/>
      </w:pPr>
      <w:r>
        <w:rPr>
          <w:rFonts w:cs="Times New Roman" w:ascii="Times New Roman" w:hAnsi="Times New Roman"/>
          <w:b/>
          <w:sz w:val="24"/>
          <w:szCs w:val="24"/>
        </w:rPr>
        <w:t xml:space="preserve">SR.ª NATAMMY LUANA DE AGUIAR BONISSONI (MINISTÉRIO DA MULHER) - </w:t>
      </w:r>
      <w:r>
        <w:rPr>
          <w:rFonts w:cs="Times New Roman" w:ascii="Times New Roman" w:hAnsi="Times New Roman"/>
          <w:sz w:val="24"/>
          <w:szCs w:val="24"/>
        </w:rPr>
        <w:t xml:space="preserve">Boa-tarde. Natami. A alteração da suplência foi solicitada em novembro.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 Natami, mas ainda não registramos aqui. Eu vou só registrar aqui que você está presente. </w:t>
      </w:r>
    </w:p>
    <w:p>
      <w:pPr>
        <w:pStyle w:val="Normal"/>
        <w:jc w:val="both"/>
        <w:rPr/>
      </w:pPr>
      <w:r>
        <w:rPr>
          <w:rFonts w:cs="Times New Roman" w:ascii="Times New Roman" w:hAnsi="Times New Roman"/>
          <w:b/>
          <w:sz w:val="24"/>
          <w:szCs w:val="24"/>
        </w:rPr>
        <w:t xml:space="preserve">SR.ª NATAMI (MINISTÉRIO DA MULHER) – </w:t>
      </w:r>
      <w:r>
        <w:rPr>
          <w:rFonts w:cs="Times New Roman" w:ascii="Times New Roman" w:hAnsi="Times New Roman"/>
          <w:sz w:val="24"/>
          <w:szCs w:val="24"/>
        </w:rPr>
        <w:t>Perfeito. Colocaria meu nome completo aqui no chat.</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 Ok. Conselhos Estaduais e Distrital de Recursos Hídricos, Mato Grosso, Mato Grosso do Sul e Goiás. </w:t>
      </w:r>
    </w:p>
    <w:p>
      <w:pPr>
        <w:pStyle w:val="Normal"/>
        <w:jc w:val="both"/>
        <w:rPr/>
      </w:pPr>
      <w:r>
        <w:rPr>
          <w:rFonts w:cs="Times New Roman" w:ascii="Times New Roman" w:hAnsi="Times New Roman"/>
          <w:b/>
          <w:sz w:val="24"/>
          <w:szCs w:val="24"/>
        </w:rPr>
        <w:t xml:space="preserve">SR. LEONARDO SAMPAIO COSTA (MATO GROSSO, MATO GROSSO DO SUL E GOIÁS) – </w:t>
      </w:r>
      <w:r>
        <w:rPr>
          <w:rFonts w:cs="Times New Roman" w:ascii="Times New Roman" w:hAnsi="Times New Roman"/>
          <w:sz w:val="24"/>
          <w:szCs w:val="24"/>
        </w:rPr>
        <w:t xml:space="preserve">Leonardo, presente. Boa tarde a todos. </w:t>
      </w:r>
    </w:p>
    <w:p>
      <w:pPr>
        <w:pStyle w:val="Normal"/>
        <w:jc w:val="both"/>
        <w:rPr/>
      </w:pPr>
      <w:r>
        <w:rPr>
          <w:rFonts w:cs="Times New Roman" w:ascii="Times New Roman" w:hAnsi="Times New Roman"/>
          <w:b/>
          <w:sz w:val="24"/>
          <w:szCs w:val="24"/>
        </w:rPr>
        <w:t>SR. MARCOS JOSÉ MELO NEVES (MATO GROSSO, MATO GROSSO DO SUL E GOIÁS) - Boa</w:t>
      </w:r>
      <w:r>
        <w:rPr>
          <w:rFonts w:cs="Times New Roman" w:ascii="Times New Roman" w:hAnsi="Times New Roman"/>
          <w:sz w:val="24"/>
          <w:szCs w:val="24"/>
        </w:rPr>
        <w:t xml:space="preserve"> tarde. Marcos Neves, presente. Segundo suplente. Boa tarde a todo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 Pelo Espírito Santo e Distrito Federal. </w:t>
      </w:r>
    </w:p>
    <w:p>
      <w:pPr>
        <w:pStyle w:val="Normal"/>
        <w:jc w:val="both"/>
        <w:rPr/>
      </w:pPr>
      <w:r>
        <w:rPr>
          <w:rFonts w:cs="Times New Roman" w:ascii="Times New Roman" w:hAnsi="Times New Roman"/>
          <w:b/>
          <w:sz w:val="24"/>
          <w:szCs w:val="24"/>
        </w:rPr>
        <w:t xml:space="preserve">SR.ª NÃO IDENTIFICADA (ESPÍRITO SANTO E DISTRITO FEDERAL) </w:t>
      </w:r>
      <w:r>
        <w:rPr>
          <w:rFonts w:cs="Times New Roman" w:ascii="Times New Roman" w:hAnsi="Times New Roman"/>
          <w:sz w:val="24"/>
          <w:szCs w:val="24"/>
        </w:rPr>
        <w:t xml:space="preserve">Boa-tarde. O Secretário Lóssio não pôde participar. Eu estou aqui como ouvi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 Ok. Bem-vinda. Rio Grande do Sul, Santa Catarina e Paraná. </w:t>
      </w:r>
    </w:p>
    <w:p>
      <w:pPr>
        <w:pStyle w:val="Normal"/>
        <w:jc w:val="both"/>
        <w:rPr/>
      </w:pPr>
      <w:r>
        <w:rPr>
          <w:rFonts w:cs="Times New Roman" w:ascii="Times New Roman" w:hAnsi="Times New Roman"/>
          <w:b/>
          <w:sz w:val="24"/>
          <w:szCs w:val="24"/>
        </w:rPr>
        <w:t xml:space="preserve">SR.ª RAIZA CRISTÓVÃO SCHUSTER (RIO GRANDE DO SUL, SANTA CATARINA E PARANÁ) - </w:t>
      </w:r>
      <w:r>
        <w:rPr>
          <w:rFonts w:cs="Times New Roman" w:ascii="Times New Roman" w:hAnsi="Times New Roman"/>
          <w:sz w:val="24"/>
          <w:szCs w:val="24"/>
        </w:rPr>
        <w:t xml:space="preserve">Raiza pres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Rio de Janeiro, São Paulo e Minas Gerais. </w:t>
      </w:r>
    </w:p>
    <w:p>
      <w:pPr>
        <w:pStyle w:val="Normal"/>
        <w:jc w:val="both"/>
        <w:rPr/>
      </w:pPr>
      <w:r>
        <w:rPr>
          <w:rFonts w:cs="Times New Roman" w:ascii="Times New Roman" w:hAnsi="Times New Roman"/>
          <w:b/>
          <w:sz w:val="24"/>
          <w:szCs w:val="24"/>
        </w:rPr>
        <w:t xml:space="preserve">SR.ª NÃO IDENTIFICADA - </w:t>
      </w:r>
      <w:r>
        <w:rPr>
          <w:rFonts w:cs="Times New Roman" w:ascii="Times New Roman" w:hAnsi="Times New Roman"/>
          <w:sz w:val="24"/>
          <w:szCs w:val="24"/>
        </w:rPr>
        <w:t xml:space="preserve">Roseli, a Ana Asti não pôde participar pelo Rio de Janeiro. Eu estou aqui como ouvinte. </w:t>
      </w:r>
    </w:p>
    <w:p>
      <w:pPr>
        <w:pStyle w:val="Normal"/>
        <w:jc w:val="both"/>
        <w:rPr/>
      </w:pPr>
      <w:r>
        <w:rPr>
          <w:rFonts w:cs="Times New Roman" w:ascii="Times New Roman" w:hAnsi="Times New Roman"/>
          <w:b/>
          <w:sz w:val="24"/>
          <w:szCs w:val="24"/>
        </w:rPr>
        <w:t xml:space="preserve">SR.ª LAUREN – </w:t>
      </w:r>
      <w:r>
        <w:rPr>
          <w:rFonts w:cs="Times New Roman" w:ascii="Times New Roman" w:hAnsi="Times New Roman"/>
          <w:sz w:val="24"/>
          <w:szCs w:val="24"/>
        </w:rPr>
        <w:t xml:space="preserve">Luiz Ricardo Santoro, de São Paulo, não está podendo participar. Então, eu estou aqui, Laura, como ouvi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Ok, Lauren, bem-vinda. Tocantins, Rondônia e Amapá. </w:t>
      </w:r>
    </w:p>
    <w:p>
      <w:pPr>
        <w:pStyle w:val="Normal"/>
        <w:jc w:val="both"/>
        <w:rPr/>
      </w:pPr>
      <w:r>
        <w:rPr>
          <w:rFonts w:cs="Times New Roman" w:ascii="Times New Roman" w:hAnsi="Times New Roman"/>
          <w:b/>
          <w:sz w:val="24"/>
          <w:szCs w:val="24"/>
        </w:rPr>
        <w:t xml:space="preserve">SR. ALDO ARAÚJO AZEVEDO (TOCANTINS, RONDÔNIA E AMAPÁ) – </w:t>
      </w:r>
      <w:r>
        <w:rPr>
          <w:rFonts w:cs="Times New Roman" w:ascii="Times New Roman" w:hAnsi="Times New Roman"/>
          <w:sz w:val="24"/>
          <w:szCs w:val="24"/>
        </w:rPr>
        <w:t xml:space="preserve">Aldo Azevedo, Tocantins. Boa-tard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 Aldo, boa-tarde. Amazonas, Pará e Roraima. </w:t>
      </w:r>
    </w:p>
    <w:p>
      <w:pPr>
        <w:pStyle w:val="Normal"/>
        <w:jc w:val="both"/>
        <w:rPr/>
      </w:pPr>
      <w:r>
        <w:rPr>
          <w:rFonts w:cs="Times New Roman" w:ascii="Times New Roman" w:hAnsi="Times New Roman"/>
          <w:b/>
          <w:sz w:val="24"/>
          <w:szCs w:val="24"/>
        </w:rPr>
        <w:t>SR.ª FABRÍCIA ARRUDA MOREIRA (AMAZONAS, PARÁ E RORAIMA) - Fabrícia</w:t>
      </w:r>
      <w:r>
        <w:rPr>
          <w:rFonts w:cs="Times New Roman" w:ascii="Times New Roman" w:hAnsi="Times New Roman"/>
          <w:sz w:val="24"/>
          <w:szCs w:val="24"/>
        </w:rPr>
        <w:t xml:space="preserve"> Arruda, pelo Amazonas, pres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 Piauí, Maranhão e Ceará.</w:t>
      </w:r>
    </w:p>
    <w:p>
      <w:pPr>
        <w:pStyle w:val="Normal"/>
        <w:jc w:val="both"/>
        <w:rPr/>
      </w:pPr>
      <w:r>
        <w:rPr>
          <w:rFonts w:cs="Times New Roman" w:ascii="Times New Roman" w:hAnsi="Times New Roman"/>
          <w:b/>
          <w:sz w:val="24"/>
          <w:szCs w:val="24"/>
        </w:rPr>
        <w:t xml:space="preserve">SR. RAMON FLÁVIO GOMES RODRIGUES (PIAUÍ, MARANHÃO E CEARÁ) - </w:t>
      </w:r>
      <w:r>
        <w:rPr>
          <w:rFonts w:cs="Times New Roman" w:ascii="Times New Roman" w:hAnsi="Times New Roman"/>
          <w:sz w:val="24"/>
          <w:szCs w:val="24"/>
        </w:rPr>
        <w:t xml:space="preserve">Ramon Rodrigues, presente. Boa tarde a todos. </w:t>
      </w:r>
    </w:p>
    <w:p>
      <w:pPr>
        <w:pStyle w:val="Normal"/>
        <w:jc w:val="both"/>
        <w:rPr/>
      </w:pPr>
      <w:r>
        <w:rPr>
          <w:rFonts w:cs="Times New Roman" w:ascii="Times New Roman" w:hAnsi="Times New Roman"/>
          <w:b/>
          <w:sz w:val="24"/>
          <w:szCs w:val="24"/>
        </w:rPr>
        <w:t xml:space="preserve">SR. JAIR DA COSTA OLIVEIRA FILHO (COMITÊ DE BACIAS DO RIO FORMOSO, TOCANTINS) </w:t>
      </w:r>
      <w:r>
        <w:rPr>
          <w:rFonts w:cs="Times New Roman" w:ascii="Times New Roman" w:hAnsi="Times New Roman"/>
          <w:sz w:val="24"/>
          <w:szCs w:val="24"/>
        </w:rPr>
        <w:t xml:space="preserve">- Sr. Jair da Costa Oliveira Filho, Comitê de Bacias do Rio Formoso, Tocantins, ouvi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Paraíba, Pernambuco e Rio Grande do Norte. </w:t>
      </w:r>
    </w:p>
    <w:p>
      <w:pPr>
        <w:pStyle w:val="Normal"/>
        <w:jc w:val="both"/>
        <w:rPr/>
      </w:pPr>
      <w:r>
        <w:rPr>
          <w:rFonts w:cs="Times New Roman" w:ascii="Times New Roman" w:hAnsi="Times New Roman"/>
          <w:b/>
          <w:sz w:val="24"/>
          <w:szCs w:val="24"/>
        </w:rPr>
        <w:t xml:space="preserve">SR. PORFÍRIO CATÃO CARTAZO LOUREIRO (PARAÍBA, PERNAMBUCO E RIO GRANDE DO NORTE) – </w:t>
      </w:r>
      <w:r>
        <w:rPr>
          <w:rFonts w:cs="Times New Roman" w:ascii="Times New Roman" w:hAnsi="Times New Roman"/>
          <w:sz w:val="24"/>
          <w:szCs w:val="24"/>
        </w:rPr>
        <w:t>Porfírio Loureiro,  presente pelo Conselho Estadual de Recursos Hídricos da Paraíba.</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Por fim, Sergipe, Alagoas e Bahia. Usuários da Sociedade Civil, Irrigantes. </w:t>
      </w:r>
    </w:p>
    <w:p>
      <w:pPr>
        <w:pStyle w:val="Normal"/>
        <w:jc w:val="both"/>
        <w:rPr/>
      </w:pPr>
      <w:r>
        <w:rPr>
          <w:rFonts w:cs="Times New Roman" w:ascii="Times New Roman" w:hAnsi="Times New Roman"/>
          <w:b/>
          <w:sz w:val="24"/>
          <w:szCs w:val="24"/>
        </w:rPr>
        <w:t xml:space="preserve">SR. NELSON ANANIAS FILHO (IRRIGANTES) - </w:t>
      </w:r>
      <w:r>
        <w:rPr>
          <w:rFonts w:cs="Times New Roman" w:ascii="Times New Roman" w:hAnsi="Times New Roman"/>
          <w:sz w:val="24"/>
          <w:szCs w:val="24"/>
        </w:rPr>
        <w:t xml:space="preserve">Boa tarde a todos. Nelson Ananias Filho, CNA, pres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Prestadores de Serviço Público de Abastecimento de Água e Esgotamento Sanitário.</w:t>
      </w:r>
    </w:p>
    <w:p>
      <w:pPr>
        <w:pStyle w:val="Normal"/>
        <w:jc w:val="both"/>
        <w:rPr/>
      </w:pPr>
      <w:r>
        <w:rPr>
          <w:rFonts w:cs="Times New Roman" w:ascii="Times New Roman" w:hAnsi="Times New Roman"/>
          <w:b/>
          <w:sz w:val="24"/>
          <w:szCs w:val="24"/>
        </w:rPr>
        <w:t xml:space="preserve">SR. WANDERLEY DA SILVA PAGANINI (PRESTADORES DE SERVIÇO PÚBLICO DE ABASTECIMENTO DE ÁGUA E ESGOTAMENTO SANITÁRIO) - </w:t>
      </w:r>
      <w:r>
        <w:rPr>
          <w:rFonts w:cs="Times New Roman" w:ascii="Times New Roman" w:hAnsi="Times New Roman"/>
          <w:sz w:val="24"/>
          <w:szCs w:val="24"/>
        </w:rPr>
        <w:t xml:space="preserve"> Wanderley Paganini, titular, pres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Concessionárias e Autorizadas de Geração Hidrelétrica.</w:t>
      </w:r>
    </w:p>
    <w:p>
      <w:pPr>
        <w:pStyle w:val="Normal"/>
        <w:jc w:val="both"/>
        <w:rPr/>
      </w:pPr>
      <w:r>
        <w:rPr>
          <w:rFonts w:cs="Times New Roman" w:ascii="Times New Roman" w:hAnsi="Times New Roman"/>
          <w:b/>
          <w:sz w:val="24"/>
          <w:szCs w:val="24"/>
        </w:rPr>
        <w:t xml:space="preserve">SR.ª MARIA APARECIDA BORGES P. VARGAS (CONCESSIONÁRIAS E AUTORIZADAS DE GERAÇÃO HIDRELÉTRICA) </w:t>
      </w:r>
      <w:r>
        <w:rPr>
          <w:rFonts w:cs="Times New Roman" w:ascii="Times New Roman" w:hAnsi="Times New Roman"/>
          <w:sz w:val="24"/>
          <w:szCs w:val="24"/>
        </w:rPr>
        <w:t xml:space="preserve">Aparecida Vargas, primeira suplente, presen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Setor Hidroviário. Indústria :.</w:t>
      </w:r>
    </w:p>
    <w:p>
      <w:pPr>
        <w:pStyle w:val="Normal"/>
        <w:jc w:val="both"/>
        <w:rPr/>
      </w:pPr>
      <w:r>
        <w:rPr>
          <w:rFonts w:cs="Times New Roman" w:ascii="Times New Roman" w:hAnsi="Times New Roman"/>
          <w:b/>
          <w:sz w:val="24"/>
          <w:szCs w:val="24"/>
        </w:rPr>
        <w:t xml:space="preserve">SR. DAVI BOMTEMPO (CNI) – </w:t>
      </w:r>
      <w:r>
        <w:rPr>
          <w:rFonts w:cs="Times New Roman" w:ascii="Times New Roman" w:hAnsi="Times New Roman"/>
          <w:sz w:val="24"/>
          <w:szCs w:val="24"/>
        </w:rPr>
        <w:t xml:space="preserve">Davi Bomtempo, Confederação Nacional da Indústria, presente. </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Pescadores e Usuários de Recursos Hídricos com Finalidade de Lazer e Turism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VINICIUS ROCHA CRESPO DE OLIVEIRA (CNC) - </w:t>
      </w:r>
      <w:r>
        <w:rPr>
          <w:rFonts w:cs="Times New Roman" w:ascii="Times New Roman" w:hAnsi="Times New Roman"/>
          <w:sz w:val="24"/>
          <w:szCs w:val="24"/>
        </w:rPr>
        <w:t>Boa-tarde. Vinícius Crespo, CNC.</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Comitês de Bacias Hidrográficas e Rios de Domínio da União. Organizações Técnicas de Ensino e Pesquisa.</w:t>
      </w:r>
    </w:p>
    <w:p>
      <w:pPr>
        <w:pStyle w:val="Normal"/>
        <w:jc w:val="both"/>
        <w:rPr/>
      </w:pPr>
      <w:r>
        <w:rPr>
          <w:rFonts w:cs="Times New Roman" w:ascii="Times New Roman" w:hAnsi="Times New Roman"/>
          <w:b/>
          <w:sz w:val="24"/>
          <w:szCs w:val="24"/>
        </w:rPr>
        <w:t>SR. JEFERSON NASCIMENTO DE OLIVEIRA (ORGANIZAÇÕES TÉCNICAS DE ENSINO E PESQUISA) -</w:t>
      </w:r>
      <w:r>
        <w:rPr>
          <w:rFonts w:cs="Times New Roman" w:ascii="Times New Roman" w:hAnsi="Times New Roman"/>
          <w:sz w:val="24"/>
          <w:szCs w:val="24"/>
        </w:rPr>
        <w:t xml:space="preserve"> Boa tarde a todos. Professor Jeferson Nascimento de Oliveira, Unesp. Representando as OTEPS.</w:t>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Organizações Não Governamentais. No momento temos 24 Conselheiros presentes. Então, temos quórum para o início da nossa reuniã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Obrigado, Roseli. Então, declaro aberta a 45ª Reunião Ordinária do CNRH, realizada nesta data do dia 15/12/2021. Eu peço que todos que, ao longo da nossa reunião de hoje, que tiverem a palavra, se lembrem, por favor, de registrar o nome completo e a instituição a que estão representando a fim de facilitar os registros da nossa reunião. Esta é mais uma reunião exclusivamente online, na modalidade online. A partir da primeira reunião de 2022, iniciaremos o formato híbrido. Eu espero que com a possibilidade de dar o maior número de pessoas presencial, a partir da reunião de março, mas fecharemos a última do ano nessa modalidade online. Nós não tivemos nenhum pedido de urgência encaminhado pelos Conselheiros para a nossa reunião de hoje. E também consulto a Plenária pela manutenção da pauta conforme proposta. E eu vou fazer aqui a leitura da Ordem do Dia. Pode passar, por favor, Roseli, o slide para nós vermos a ordem da nossa pauta. Ok. Então, não temos nenhuma deliberação de resolução a ser feita na Plenária de hoje. Mas nós temos essa importante avaliação que está contida na pauta 1, da apreciação do relatório de segurança de barragens 2020. E deliberação sobre as propostas de recomendações do parecer elaborado pela Câmara Técnica de Segurança de Barragens, Parecer nº 04, que indica algumas oportunidades de melhorarias em relação às questões voltadas à Política de Segurança de Barragens, atendendo, inclusive o que está disposto na Lei 9.433, e também na Resolução 144, do CNRH, ao qual cabe ao CNRH fazer essa apreciação do relatório encaminhado pela Agência Nacional de Águas. O segundo item de pauta é a apresentação do parecer elaborado pela Câmara Técnica de Outorga e Cobrança, pelo uso dos recursos hídricos, a CTOC, referente à análise da aplicação pela ANA dos recursos da cobrança pelo uso dos recursos hídricos que trata o inciso II do art. 17 da Lei 9.648, com redação dada pela Lei 9.984, que define as atribuições da Agência Nacional de Águas. O item 3 é apresentação sobre a proposta de programas do nosso Plano Nacional de Recursos Hídricos dos anos 2022 a 2040, que infelizmente nós não conseguimos concluir a fase de consolidação de elaboração do novo PNRH a tempo de termos a apreciação do PNRH na Plenária de hoje, mas reforço o compromisso do Ministério do Desenvolvimento Regional para que a gente possa apreciar o PNRH na primeira reunião de 2022. Então, teremos no item 3 de pauta essa apresentação colocando a estruturação dos programas e das ações que até o momento nós já consolidamos. Vamos agora, final de dezembro e início de janeiro, trabalhar na consolidação das matérias trazidas das oficinas que ocorreram ontem e antes de ontem, de forma que em março a gente possa ter a apreciação e a aprovação no CNRH. O item 4 de pauta é o informe sobre a necessidade da aplicação do Decreto 10.411, que trata da análise de impacto regulatório. Esse já foi um assunto que nós discutimos em algumas matérias das últimas reuniões, e nós trouxemos aqui para esse debate para a gente discutir a aplicação da análise de impacto regulatório no âmbito o Sistema Nacional de Gerenciamento de Recursos Hídricos. Ok? E por fim, assuntos gerais. Eu acho que se não houver nenhuma oposição, a gente pode manter assim por essa ordem da pauta, ok? Então, dando início ao primeiro item de pauta, sobre a apreciação do relatório de segurança de barragens, mais uma vez o CNRH cumprindo o papel voltado a ele para a Política de Segurança de Barragens, a qual, inclusive eu agradeço o trabalho feito na Câmara Técnica de Segurança de Barragens, coordenado pela Jussara, que tem feito um trabalho brilhante na condução dessa pauta, nessa Câmara Técnica, e que foi feito um relatório bastante interessante com recomendações a várias áreas voltadas aí a segurança de barragens. E para isso, eu gostaria de convidar os palestrantes aqui para trazer essas informações ao Plenário de hoje. O primeiro, eu gostaria de passar a palavra para o André Petri, especialista da Agência Nacional de Águas, que vai fazer o relato da construção do relatório de segurança de barragens. André, tudo bem? O André já está conosco aí online?</w:t>
      </w:r>
    </w:p>
    <w:p>
      <w:pPr>
        <w:pStyle w:val="Normal"/>
        <w:jc w:val="both"/>
        <w:rPr/>
      </w:pPr>
      <w:r>
        <w:rPr>
          <w:rFonts w:cs="Times New Roman" w:ascii="Times New Roman" w:hAnsi="Times New Roman"/>
          <w:b/>
          <w:sz w:val="24"/>
          <w:szCs w:val="24"/>
        </w:rPr>
        <w:t xml:space="preserve">SR. ANDRÉ PETRI (ANA) - </w:t>
      </w:r>
      <w:r>
        <w:rPr>
          <w:rFonts w:cs="Times New Roman" w:ascii="Times New Roman" w:hAnsi="Times New Roman"/>
          <w:sz w:val="24"/>
          <w:szCs w:val="24"/>
        </w:rPr>
        <w:t xml:space="preserve">Boa-tarde. Eu estou aqui. Estão me ouvindo. </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stamos ouvindo, André. </w:t>
      </w:r>
    </w:p>
    <w:p>
      <w:pPr>
        <w:pStyle w:val="Normal"/>
        <w:jc w:val="both"/>
        <w:rPr/>
      </w:pPr>
      <w:r>
        <w:rPr>
          <w:rFonts w:cs="Times New Roman" w:ascii="Times New Roman" w:hAnsi="Times New Roman"/>
          <w:b/>
          <w:sz w:val="24"/>
          <w:szCs w:val="24"/>
        </w:rPr>
        <w:t xml:space="preserve">SR. ANDRÉ PETRI (ANA) - </w:t>
      </w:r>
      <w:r>
        <w:rPr>
          <w:rFonts w:cs="Times New Roman" w:ascii="Times New Roman" w:hAnsi="Times New Roman"/>
          <w:sz w:val="24"/>
          <w:szCs w:val="24"/>
        </w:rPr>
        <w:t>Eu vou tentar compartilhar a minha tela para a apresentação. Boa-tarde. O meu nome é André Petri, da Agência Nacional de Águas. Eu vou falar sobre o relatório de segurança de barragens 2020. Eu vou tentar compartilhar aqui.</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André, desculpa, te chamei de André Pante. É André Petri. </w:t>
      </w:r>
    </w:p>
    <w:p>
      <w:pPr>
        <w:pStyle w:val="Normal"/>
        <w:jc w:val="both"/>
        <w:rPr/>
      </w:pPr>
      <w:r>
        <w:rPr>
          <w:rFonts w:cs="Times New Roman" w:ascii="Times New Roman" w:hAnsi="Times New Roman"/>
          <w:b/>
          <w:sz w:val="24"/>
          <w:szCs w:val="24"/>
        </w:rPr>
        <w:t xml:space="preserve">SR. ANDRÉ PETRI (ANA) - </w:t>
      </w:r>
      <w:r>
        <w:rPr>
          <w:rFonts w:cs="Times New Roman" w:ascii="Times New Roman" w:hAnsi="Times New Roman"/>
          <w:sz w:val="24"/>
          <w:szCs w:val="24"/>
        </w:rPr>
        <w:t>Está tudo ótimo. Vocês vêm a minha tela do Power Point?</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Sim. Eu acho que falta só compartilhar em tela cheia. </w:t>
      </w:r>
    </w:p>
    <w:p>
      <w:pPr>
        <w:pStyle w:val="Normal"/>
        <w:jc w:val="both"/>
        <w:rPr/>
      </w:pPr>
      <w:r>
        <w:rPr>
          <w:rFonts w:cs="Times New Roman" w:ascii="Times New Roman" w:hAnsi="Times New Roman"/>
          <w:b/>
          <w:sz w:val="24"/>
          <w:szCs w:val="24"/>
        </w:rPr>
        <w:t xml:space="preserve">SR. ANDRÉ PETRI (ANA) - </w:t>
      </w:r>
      <w:r>
        <w:rPr>
          <w:rFonts w:cs="Times New Roman" w:ascii="Times New Roman" w:hAnsi="Times New Roman"/>
          <w:sz w:val="24"/>
          <w:szCs w:val="24"/>
        </w:rPr>
        <w:t xml:space="preserve">Está ok ago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Está ok. Perfeito.</w:t>
      </w:r>
    </w:p>
    <w:p>
      <w:pPr>
        <w:pStyle w:val="Normal"/>
        <w:jc w:val="both"/>
        <w:rPr/>
      </w:pPr>
      <w:r>
        <w:rPr>
          <w:rFonts w:cs="Times New Roman" w:ascii="Times New Roman" w:hAnsi="Times New Roman"/>
          <w:b/>
          <w:sz w:val="24"/>
          <w:szCs w:val="24"/>
        </w:rPr>
        <w:t xml:space="preserve">SR. ANDRÉ PETRI (ANA) - </w:t>
      </w:r>
      <w:r>
        <w:rPr>
          <w:rFonts w:cs="Times New Roman" w:ascii="Times New Roman" w:hAnsi="Times New Roman"/>
          <w:sz w:val="24"/>
          <w:szCs w:val="24"/>
        </w:rPr>
        <w:t xml:space="preserve">Eu não estou vendo mais nada. Se precisar interromper, falem, que eu interrompo. Eu vou falar sobre o relatório de segurança de barragens 2020, que é uma atribuição da ANA, de elaboração pela ANA, pela Lei 2.334/2010. Eu vou falar um pouco do ciclo de elaboração, que foi alterado ano passado, mas eu vou começar aqui do final aqui.  Até 31 de dezembro, o Estados e todos os fiscalizadores têm que inserir os dados no SNISB atualizados para a gente ter em 1º de janeiro e fazer o Download dele e utilizar como base para elaboração do relatório. Daí temos o prazo até 21 de fevereiro para os fiscalizadores enviarem informações complementares, quer dizer, eles não conseguem mandar até o dia 31 de dezembro, como acidentes e incidentes, outras coisas que eles fazem muito mais próximo do fim do ano. Então, até 21 de fevereiro, a gente tem todos os dados para elaborar o relatório. Então, a gente elabora esse relatório e tem até 30 de junho para enviar ao CNRH de forma consolidada esse relatório. E nessa mesma data, a gente já tem que estabelecer o conteúdo do próximo relatório, do ano seguinte. E depois, o CNRH inicia esse relatório e envia ao Congresso Nacional, às Assembleias Legislativas, às Câmara Legislativas, ao Distrito Federal, ao Governo Federal, Estadual e Distrital. Então, é um trabalho contínuo porque no momento em que já acaba, a gente envia os relatórios e já começa a elaboração do seguinte. Então, agora nós vamos dia 1º de janeiro fazer o download do SNISB e já começar a trabalhar nos relatórios de segurança de barragens 2021. Pelo que nos falaram hoje é de 2020, que tem os dados e informações entre 1º de janeiro e 31 de dezembro de 2020. Então, é bom marcar essa data. A carta do relatório já foi enviada este ano. Aqui temos o ofício com a data que a gente enviou o relatório para o Conselho Nacional de Recursos Hídricos. E aqui também um ofício que a gente também já colocou, já está nesse endereço eletrônico disponível como a gente vai fazer a coleta de dados, as informações importantes para o próximo relatório de 2021. Está tudo no site da Internet. Vamos falar um pouco especificamente sobre o relatório de segurança de barragem 2020, que tenta falar um pouco dos avanços e desafios de crise para atuação em relação à Política Nacional de Segurança de Barragens Vou falar do cadastro, em 31 de dezembro de 2020, nós tínhamos 21.953 barragens cadastradas, que foi um aumento de 13% em relação às 19 mil barragens do relatório anterior. Os fiscalizadores que mais acrescentaram barragens ao cadastro foram a ANA, Água e Terra do Paraná, ANEEL e Grande, em Minas Gerais, e a SEMAR de Goiás. Dessas barragens cadastradas, 47% têm informação de altura. 71% têm informação de volume e 43 têm algum ato de autorização, ou seja, outorga, licença ambiental, concessão e autorização. E 44% delas estão com empreendedor identificado. Um dado aqui que é mais impactante é que 60% delas não têm informação suficiente para definir se elas ou não submetidas à Política Nacional de Segurança de Barragens Há época, as condições para ter essa definição são informação de altura a menor do que 15 metros e/ou volumes menor que 300 metros cúbicos, que não contenham resíduos perigosos e que tenha um dano potencial baixo. Então, se você não tem todas as informações, você não pode dizer se ela está ou não está submetida à lei. E das que têm informações, cerca de 25% delas, que são 5.591, são submetidas à prestação de barragens, isto é, atende a pelo menos um desses critérios que eu citei antes. Aqui temos a evolução do cadastro de barragens ao longo do tempo. Temos 10 gramas de RSB (...), pode ver que há uma evolução, há diminuições e aumentos que vão sempre refinando, mas há uma evolução das barragens submetidas na lei com maior número de informações. A gente consegue ver se as barragens estão ou não estão na lei. Mas ainda é um número pequeno em relação ao total cadastrado. Aqui uma informação das barragens... Aqui são as submetidas à Lei, aquela 5.591, que é como o Conselho sugere que a ANA faça as análises. A maior parte delas é para finalidade de irrigação, 1.837. Temos também 1.130 para abastecimento humano. Temos 956 para hidrelétrica, 435 impactos de rejeito de mineração e alguns outros usos. E dessas barragens que são submetidas à Política Nacional de Segurança de Barragens, o empreendedor com mais barragens cadastradas é o Departamento Nacional de Contra a Seca, são 227 barragens, depois vem seguida pela Vale, são 119. A Companhia de Gestão de Recursos do Ceará, com 93. A Secretaria de Recurso Hídricos e Infraestrutura e Meio Ambiente da Paraíba, a COPESA, de Pernambuco, a CODEVASF e a SEMAR do Rio Grande do Norte. Lembrando que a informação que é colocada no SNISB é pelo órgão fiscalizador. É o órgão fiscalizador que insere essas informações e é responsável por elas. Quanto à classificação, nós já temos 8.478 barragens classificadas quanto ao DTA, Dano Potencial Alto. Já temos 7.134 barragens sem penitência a relação de categoria de riscos. O que significa sem penitência? Quando ela é classificada sem categoria de riscos, ou  não há necessidade de ser classificada quanto ao risco ou porque ela está em construção ainda ou porque ela não está submetida à lei. Então, a gente considera que também que o trabalho foi feito nessa daí. Quando cruzamos os dados, nós temos 1.161 barragens classificadas ao mesmo tempo com dano potencial associado e categorias de risco alto. E dessas 35% são de metodologia de preços públicos. 62 pertencem ao Departamento Nacional de Águas Contra a Seca. 39 a Companhia de Desenvolvimento Regional (...). 33 à Secretaria de Meio Ambiente e Recursos Hídricos do Rio Grande do Norte. 32 à Secretaria de Recursos Hídricos e Meio Ambiente da Paraíba. 22 ao Incra, e 54 da Compesa. Então, dessas barragens que são submetidas à lei, 66% têm DPA alto e 26 têm CRI alto e 21 têm ao mesmo tempo DPA e CRI altos. Então, percebemos que as barragens de investidores públicos concentram parte desses... A minoria no total de barragens no cadastro concentram grande parte dessas barragens mais com pior classificação  quanto ao dano e ao risco. Aqui temos também a evolução da classificação. A evolução segue, é um ascendente ano a ano, mas nós temos das 22 mil, 8 mil barragens classificadas quanto ao dano. Se continuar nesse ritmo, aumentando mil por ano mais ou menos, vamos demorar mais doze anos a 13, 14 anos para classificar todos as barragens. Então, a evolução existe, mas tem que ser acelerada porque a grande maioria das barragens não sabem se estão na lei porque não estão classificadas quanto à categoria de risco e dano potencial associado. Então, esse é um trabalho a ser feito pelos fiscalizadores. Aqui as evoluções dos planos de segurança de barragens e seus componentes. Então, aqui temos os últimos anos. Então, também há uma certa evolução nos planos de segurança de barragens, revisões periódicas de seguranças de barragens e plano de ação de emergências. As questões ocorreram talvez uma leve diminuição nos últimos anos talvez por causa da pandemia, mas elas também estão sendo executadas. Isso que eu vou comentar agora é que grande parte desses planos de segurança de barragens e seus componentes se referem às barragens dos setores de geração de energia hidrelétrica e contenção de rede mineração. Também há números significativos nas barragens classificadas pelo INEMA também apresenta esses documentos. Já para os outros órgãos fiscalizadores das barragens de usos múltiplos, os números reportados, tanto planos de ação de segurança, planos de ação de emergência, inspeções, redes naturais são muito baixos indicando a necessidade de políticas e ação específicas, tendo em vista as dificuldades para elaboração desse documento de plano de segurança da barragens para os empreendedores, que não é um documento fácil de se fazer e também é caro. Então, nessa documentação, o trabalho praticamente já foi feito para barragens e geração de energia hidrelétrica e contenção de rede mineração, mas para as demais que são principais da acumulação de água há muito trabalho para ser feito ainda. Outro aspecto relevante que a gente tenta destacar são os planos de ação de emergência não podem ser que eles sejam apenas protocolados pela Defesa Civil. Mas sim eles sejam desenvolvidos e implementados em conjunto com todos os atores envolvidos, especialmente a Defesa Civil Municipal. Dessa forma será possível que a Defesa Civil possa complementar seu plano de contingência para atuação e em caso de falhas nas barragens. A gente teve, como eu já falei, que esses documentos são muito a parte de geração de energia hidrelétrica e mineração. A ANEEL fez um trabalho muito bom de ir atrás desses planos e verificar se esses planos estavam sendo... Como estavam sendo implementados. E viu que muitas vezes eles eram apenas protocolados na Defesa Civil Municipal, que muitas vezes não têm estrutura para com aquele grande documento e não conseguia manipular ele. Então, não adianta apenas entregar, tem que fundamentar, construir junto com o sistema de proteção de defesa civil e os empreendedores. Aqui também uma... Completando a informação porque as barragens que estão no SNISB a gente classifica como de mínimo a ótimo, dependendo de quantos itens estão cadastrados no SNISB. Pode ver que a maioria das barragens, 65% têm indicador de dados mínimos, isto é, você só tem o nome, a unidade federal, o município e o uso principal. Então, você sabe que ela tem basicamente a coordenada pela imagem de satélite que ali tem uma barragem e tem o uso principal para saber dela. O resto você, muitas vezes, na maioria das vezes não tem como a informação de altura e capacidade do empreendedor. A gente já viu um pouco lá no início. E aqui nós vamos falar um pouco sobre a estruturação das equipes dos órgãos fiscalizadores, que também implementam a política. Então, se você for ver, as equipes dos órgãos fiscalizadores, 37% atuam exclusivamente em segurança de barragens, isto é, a única atividade deles é a segurança de barragens dos seus órgãos, mas a grande maioria 63% é compartilhado. Isso quer dizer o quê?  Que além de fazer segurança de barragens, você faz outras tarefas nos órgãos fiscalizadores, que dificulta um pouco as ações focadas na segurança de barragens. E se for ver todos os 33 fiscalizadores que têm no Brasil hoje com barragens a fiscalizar, dois terços deles praticamente têm só até cinco pessoas trabalhando no tema. Então, se você for ver, a maioria, a grande parte das equipes dos fiscalizadores são até cinco pessoas e que não trabalham só com isso. Trabalham com outras coisas. Então, e aqui também temos o número de curso de capacitação reportado pelos fiscalizadores, que os seus técnicos fizeram. Seria ótimo se tivesse a informação de todos os participantes e todas as cargas horárias de todos os cursos de segurança de barragem. Mas a gente não tem essa informação. Então, pode ver que nesses últimos anos houve um aumento também pelo interesse pelos eventos e desastres que tivemos e também pela facilidade de cursos remotos havia um pouco a execução desses cursos. A maioria desses cursos são de curta duração, até 40 horas, muito focados na inspeção de barragens e ação em situações de emergência. Regulamentação: isso aqui é um trabalho que estava praticamente todo feito porque você tem a maioria dos órgãos que já... 94% dos órgãos já estão regulamentados tanto o plano de segurança de barragens como revisão periódica. 91% regulamentou a inspeção de segurança regular. E 88% regulamentaram a inspeção de segurança especial e o PAE. Só que em 2020, nós temos o advento da alteração da Lei 2.304 pela Lei 14.066. Então, algumas coisas na lei foram alteradas e isso vai exigir que os órgãos fiscalizadores alterem esses regulamentos já existente para se adequar à lei. Então, provavelmente nós temos os próximos anos todo o trabalho feito novamente para alteração e regulamento para se adequar às normas e disposições da Política Nacional de Segurança de Barragens Dos 33 fiscalizadores já fizeram todo o trabalho até agora. Nós temos a SEMARH  de Alagoas que restava até 31 de dezembro a regulamentação das inspeções especiais. A CETESB de São Paulo deve regulamentar o plano de ação de emergência. Lembro que a CETESB fez só uma barragem cadastro. A SEMA do Rio Grande do Sul precisa regulamentar as inspeções regulares e inspeções especiais o plano de ação de emergência. E os órgãos... A SEMAD de Minas Gerais, que fiscaliza barragens industriais e SEMR Piauí, que faz a (...) de água não publicaram nenhum regulamento da Lei 12.334. Isso até 31 de dezembro de 2020. A fiscalização teve uma acentuada queda dos números verificados, que tínhamos um platô de referência entre 2015 a 18 e uma elevação em 19, provavelmente em virtude do desastre de Brumadinho, mas uma queda acentuada em 2020. A explicação provável é a pandemia e dificuldade dos órgãos fiscalizadores executarem tais tarefas. E quem mais fiscalizou in locu foi a ANEEL, basicamente em 2020. Aqui também a ANA inseriu  já alguns anos as barragens que preocupam, que a gente tenta filtrar as barragens que mais preocupam os fiscalizadores, que nós temos 1.196 barragens com dano e categoria de riscos alto. Um número muito elevado. Então, filtrar cada uma delas. Então, nós temos que 25 desses fiscalizadores reportaram 122 barragens consideradas críticas em 23 Estados. E como é que eles chegam a essa informação? Ele vai identificar essas barragens que mais preocupam, eles partem a partir de vistorias </w:t>
      </w:r>
      <w:r>
        <w:rPr>
          <w:rFonts w:cs="Times New Roman" w:ascii="Times New Roman" w:hAnsi="Times New Roman"/>
          <w:i/>
          <w:iCs/>
          <w:sz w:val="24"/>
          <w:szCs w:val="24"/>
        </w:rPr>
        <w:t>in loco</w:t>
      </w:r>
      <w:r>
        <w:rPr>
          <w:rFonts w:cs="Times New Roman" w:ascii="Times New Roman" w:hAnsi="Times New Roman"/>
          <w:sz w:val="24"/>
          <w:szCs w:val="24"/>
        </w:rPr>
        <w:t>, e as próprias classificações de nível de perigo e segurança emergentes, porque cada fiscalizador tem o seu regulamento e cada um regulamenta e diz como vai ser o seu nível de segurança, ou chama nível de perigo, ou nível de segurança, nível de emergência, em escalas para ver se essa barragem está normal, atenção, alerta, está em emergência, emergência 1, 2, 3 de segurança um. Então, cada fiscalizador tem a sua regulamentação de acordo com seu regulamento, mas é esse nível aí que eles utilizam também para classificar essas barragens. Então, aqui mais ou menos tentando detalhar que metade das barragens estão em estado de conservação. E 34% é quanto ao nível de segurança da barragem que muitas vezes vem da PPA de categoria de risco, mas também tem (...) mas dimensionado, barragem órfã, que é a barragem que está lá e não tem empreendedor associado. E alguma ausência de documentação e declaração de instabilidade. E esses empreendedores das barragens mais críticas, a maioria, do ano passado, a maioria indicada foi empreendedores privados. Aqui temos a alocação de recursos públicos, mas foram previstos cerca de 160 milhões de reais a serem aplicados no ano de 2020, mas foram aplicados 68 milhões, que são 48% do previsto. Aqui nós temos que fazer uma análise. Aqui envolve todos os órgãos públicos, que é orçamento público, para manutenção e documentação das barragens. Só que as barragens públicas são mais ou menos 5% das barragens cadastradas. Então, esse valor corresponde a 5% das barragens cadastradas. É difícil separar o que é para recuperação, manutenção ou o que é gasto com fiscalizador para diárias, passagem, de equipamentos. Então, é um número que tem que ser visto com cautela, porque não representa o universo total de barragens, mas sim um pequeno grupo. Aqui acidentes: tem uma elevação muito grande de acidentes e incidentes no ano de 2020. Isso fio acrescentado principalmente porque no final de janeiro de 2020 tivemos um evento muito forte de chuvas em Minas Gerais e Espírito Santo. Então, a maioria desses acidentes foi verificado por essa região. Numa semana choveu muito e tivemos várias barragens alagadas, inundadas ou rompidas também em Goiás tem vários números. Fato que teve acidente no Brasil inteiro, mas essa grande elevação em relação aos anos anteriores é basicamente por esse fenômeno que foi observado em janeiro de 2020. E aqui essa relação de relatórios (...) atuação protagonista de empreendedores de barragens de acumulação de água para usos múltiplos, de forma a realizar as inspeções de segurança regular e elaborar seus planos de segurança de barragens, bem como implementar as ações previstas na documentação de segurança. Então, após 10 da política, a falta de recursos por parte de empreendedores privados e públicos federais, estaduais e municipais para atividades de operação, manutenção e recuperação de suas estruturas não pode mais ser considerada aceitável como justificativa para o não cumprimento das suas atribuições legais. Já passaram 10 anos da Política de Segurança de Barragens. Agora, é a hora de agir mais. Também temos que estruturar os órgãos de proteção e defesa civil das três esferas de governo para atuação em conjunto com empreendedores e prefeituras em situações de emergência. É muito importante a estruturação desse sistema de proteção e Defesa Civil. A intensificação também da comunicação sobre a temática de segurança de barragens com a sociedade diversos atores envolvidos, visando fomentar a cultura de segurança de barragens... Estão conseguindo ouvir agora?</w:t>
      </w:r>
    </w:p>
    <w:p>
      <w:pPr>
        <w:pStyle w:val="Normal"/>
        <w:jc w:val="both"/>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 Eu estou ouvindo normalmente. Pelo menos aqui para mim, André, está normal.</w:t>
      </w:r>
    </w:p>
    <w:p>
      <w:pPr>
        <w:pStyle w:val="Normal"/>
        <w:jc w:val="both"/>
        <w:rPr/>
      </w:pPr>
      <w:r>
        <w:rPr>
          <w:rFonts w:cs="Times New Roman" w:ascii="Times New Roman" w:hAnsi="Times New Roman"/>
          <w:b/>
          <w:sz w:val="24"/>
          <w:szCs w:val="24"/>
        </w:rPr>
        <w:t xml:space="preserve">SR. ANDRÉ PETRI (ANA) - </w:t>
      </w:r>
      <w:r>
        <w:rPr>
          <w:rFonts w:cs="Times New Roman" w:ascii="Times New Roman" w:hAnsi="Times New Roman"/>
          <w:sz w:val="24"/>
          <w:szCs w:val="24"/>
        </w:rPr>
        <w:t xml:space="preserve"> Já estou acabando. Eu acho que vai mais dois ou três slides. Então, é muito disso da cultura de comunicação e a educação de segurança de barragens. A lei fala que nós temos um programa de educação e comunicação, mas não especifica a quê. Então, uma ação que pode caber a fiscalizadores, empreendedores, Defesa Civil e prefeituras, todos  juntos estar fazendo. Então, um desafio também da recuperação é  agora que nós temos o Sistema Nacional de Segurança de Barragens, o SNISR no ar, já funcionando bem.  Inclusão dos volumes do plano de segurança da barragem pelo empreendedor diretamente no sistema ou pelo fiscalizador. O dado é atualmente quem tem que botar o fiscalizador, mas o fiscalizador pode repassar essa... Cadastrar o empreendedor para ele fazer isso diretamente. É muito importante ter essa documentação no sistema. A lei também assim o exige agora. Então, incremento dos cadastros pelos fiscalizadores com a inclusão de todas as barragens conhecidas no SNISB, Independentemente de estarem ou não submetidas à Política Nacional de Segurança de Barragens, e definição do enquadramento dessas barragens aos ditames da Lei 12.334, avaliando-se primeiramente os resultados da classificação quanto ao DPA. E também muito para regularizar esses barramentos, ou seja, outorga, ato  de autorização para noção de altura e volume porque não adianta só colocar as barragens grandes no sistema, as pequenas também existem lá, elas podem romper em cascatas, (...). Ela pode hoje não estar na lei e daqui a um mês estar por alguma coisa que passou a jusante. Ontem mesmo tinha lá na estação na Bahia tinha uma barragem que poderia romper não por ela estar rompendo, mas por uma cascata de 9 barragens acima e uma sexta barragem da cascata que poderia romper, e poderia levar todas as cinco barragens pequenas, mas muitas barragens pequenas podem levar... Então, todas as barragens todas as barragens têm que estar no SNISB para conhecer quem são os empreendedores, seus dados e fazer uma análise conjunta. É muito importante também a realização por parte dos empreendedores pelo sistema de Defesa Civil o exercício para simulação de situações de emergências em barragens priorizadas, com a participação da população potencialmente afetada, incluindo treinamento de evacuação pelas rotas de fuga. Um outro tipo de treinamento denominado “tabeltop execise” também deve ser promovido pelo empreendedor, em escritórios, com a presença dos atores previstos no fluxograma de notificação. O PAE apenas pode ser considerado implementado quando tais treinamentos  forem realizados, porque os desastres, a emergências podem ocorrer e temos que estar preparados para isso. E para estarmos preparados temos que fazer essas simulações e treinamentos. Isso é muito importante também. E por fim, aqui a apropriação pelos atores envolvidos na Política dos resultados do  trabalho em andamento da Avaliação Ex-Post da Política Nacional de Segurança de Barragens, conduzido pelo MDR por meio do Termo de Execução Descentralizada com a ENAP e apoio à  Câmara Técnica de Segurança de Barragens do CNRH. Esse trabalho visa  apresentar linha de ação no setor de segurança de barragens, passando por discussão metodologicamente estruturada e por diálogo orientado à formação de consensos e ao estabelecimento de ações coordenadas. O trabalho possui 4 eixos de avaliação e proposição: fortalecimento institucional de gestão, normas e regras, gestão de pessoas e comunicação. É notório que nós temos a Câmara Técnica de Segurança de Barragens que começou atuar bastante de alguns anos para cá na segurança de barragens, melhorando a comunicação, os entendimentos, fazendo a política progredir assim no meu entendimento. É louvável o trabalho da Câmara Técnica de Segurança de Barragens. Para aqui eu acabo. Desculpe se eu falei rápido. Eu tinha 20 minutos. Agradeço a participação de todos eu vou tentar descompartilhar aqui. Eu estou à disposiçã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 Muito obrigado, André, pela apresentação. Ficam bem claros os avanços que se têm no próprio sistema, mas também os desafios que temos ainda por avançar. Me chamou atenção só 44% de empreendedores identificados. Esse é um dado bastante negativo, porque eu acho que a base da Política de Segurança de Barragens passa pela responsabilidade do empreendedor. E ter apenas 44% dessas barragens cadastradas com essa figura identificada ainda é algo que põe em risco a própria política que a gente tenta gerir de segurança de barragens. Mas, enfim, agradeço muito o trabalho da ANA, incansável aí junto aos fiscalizadores, junto a outros entes reguladores para manter o SNISB o mais atualizado possível. Então, mas uma vez parabéns aí e obrigado pela apresentação. E eu passo a palavra agora para a Jussara Cruz, que é a coordenadora da Câmara Técnica de Segurança de Barragens, e que vai também trazer o relato das discussões e das avaliações feitas no âmbito da CTSB que propiciou, inclusive a emissão do parecer que foi submetido para apreciação hoje dos Conselheiros. Boa-tarde, Jussara. Tudo bem? </w:t>
      </w:r>
    </w:p>
    <w:p>
      <w:pPr>
        <w:pStyle w:val="Normal"/>
        <w:jc w:val="both"/>
        <w:rPr/>
      </w:pPr>
      <w:r>
        <w:rPr>
          <w:rFonts w:cs="Times New Roman" w:ascii="Times New Roman" w:hAnsi="Times New Roman"/>
          <w:b/>
          <w:sz w:val="24"/>
          <w:szCs w:val="24"/>
        </w:rPr>
        <w:t>SR.ª JUSSARA CRUZ (Coordenadora da CTSB):</w:t>
      </w:r>
      <w:r>
        <w:rPr>
          <w:rFonts w:cs="Times New Roman" w:ascii="Times New Roman" w:hAnsi="Times New Roman"/>
          <w:sz w:val="24"/>
          <w:szCs w:val="24"/>
        </w:rPr>
        <w:t xml:space="preserve"> Boa-tarde, Wilson. Boa-tarde, Roseli. Boa-tarde, Petri. Boa tarde a todos os Conselheiros, aos convidados que estão aí. Wilson, em primeiro lugar é importante ressaltar a evolução que esse relatório teve. Eu particularmente acompanho desde do segundo ou terceiro, e eu diria que nós estamos assim num patamar elevado de amadurecimento na confecção do relatório. Hoje com esse resultado que o Petri, nós temos um retrato muito interessante da situação brasileira de barragens. Eu talvez complementaria um pouco apenas que o foco que o Petri apresentou foi em cima do cadastro e esse cadastro já nos mostra um passivo enorme a ser vencido de tarefas. Então, existe aí, a gente tem noção da dimensão do nosso problema de enfrentamento para os próximos anos, mas ainda esse número pode ser maior. No próprio relatório consta a existência de estudos de mapeamento de lagos, identificação de lagos artificiais, e esse número pode triplicar, inclusive quando (...). E o que o Petri coloca é absolutamente fundamental. É necessário conhecer as obras para poder classificar para depois entender se está ou não sujeito a todas essas normativas que a lei impõe. Eu quero deixar aqui o registro de parabenização a toda a equipe da ANA nessa estruturação do relatório. Realmente é um trabalho gigantesco de consolidação das informações que são espalhadas pelo País inteiro. E eu vou focar para a Plenária, eu vou direto ao ponto, como se diz. O relatório já foi apresentado. Então, nós tivemos várias observações, várias discussões, e elencamos algumas recomendações. Reforço as próprias que a ANA já habilmente colocou no próprio relatório e algumas observações além de nós podermos identificar graças ao excelente trabalho que consta nesse relatório. Eu vou compartilhar. São poucos os slides. Exatamente o ponto final está no próprio parecer que vocês receberam. Bom, agora não consigo mais vê-los. Ok? Então, qualquer coisa vocês me chamem pelo microfone. Então, o relatório corresponde a... Só para colocar rapidinho, nós tivemos um grupo de 10 pessoas que compuseram o GT e dois colaboradores. Foram 6 reuniões que nós tivemos. A Liciana foi a nossa relatora. E eu coordenando esse GT. Conforme o Petri já colocou... Depois de toda a análise e conformidade de atendimento à Resolução 144, de 2012, nós entendemos que o RSB atendeu todas as exigências mínima de conteúdo. E obviamente identificamos muitos pontos a serem melhorados para a segurança de barragens. E aí nós dividimos em 4 partes. Uma voltada às preocupações para os empreendedores, outra para os fiscalizadores, outra parte voltada para a própria Agência Nacional de Águas e Saneamento responsável pela coordenação do relatório, e uma última parte para os demais atores desse processo. Então, para o empreendedores, nós reforçamos... De novo: algumas das coisas que nós colocamos aqui reforçam exatamente algumas constatações e recomendações que o próprio relatório já inclui. Mas é o entendimento nosso com relação às necessidades. Então, com relação aos empreendedores, que os empreendedores atuem com empenho na garantia da integridade das estruturas que compõem os seus barramentos e no comprimento da Política Nacional de Segurança de Barragens, e que os fiscalizadores exijam esse cumprimento. Que os empreendedores busquem a integração com a Defesa Civil local e que os empreendedores busquem novos arranjos econômicos para subsidiar as ações de segurança de barragens com todos os atores envolvidos. Eu acho que o Petri foi muito feliz na apresentação e que as palavras dele já justificam toda a nossa preocupação. É necessário sim ter olhos para essa integração com a Defesa Civil. A Defesa Civil, inclusive precisa ter mais força, ter mais apoio, e os empreendedores precisam olhar para suas infraestruturas com olhar de uma cultura de segurança. Aos fiscalizadores: melhorar a coleta de dados buscando sempre a faixa ótima do indicador na completude da informação, utilizando-se de incentivos que atraiam os empreendedores. Esse foi um ponto discutido: por que nós temos tão pouca informação nos nossos cadastros? A gente entende que o número de barragens é elevadíssimo. Nós temos no cadastro 21 mil barragens. Só para exemplificar, o Rio Grande do Sul tem cerca de 10 mil e com um grupo pequeno de fiscalizadores. Que estratégia, o que é preciso identificar para poder fazer essa busca? Porque ela é muito grande. Realmente é um trabalho volumoso. Precisa de pessoas. Então, é uma preocupação que nós precisamos ter como foco. Avançar na comunicação, promoção de campanhas... Avançar na comunicação, promoção de campanhas de esclarecimentos sobre a importância do cadastro completo dos empreendedores, ou seja, pensamos que uma campanha de comunicação aqueles empreendedores que talvez estejam em desconhecimento, principalmente os de pequenas, os agricultores, o pessoal de pequenas obras talvez não tenham o conhecimento que nós já temos de todo esse processo. Então, campanhas de esclarecimentos para buscar esse empreendedor para regularização desse cadastro. Pensamos também que é muito importante mapear os espelhos d'água da bacia hidrográfica em questão ainda na fase de diagnóstico do empreendimento para avaliação do risco de ocorrências de acidentes em cascatas. Isso nós discutimos muito. O Petri chegou a tocar nesse assunto, e nós tocamos bastante nesse assunto, inclusive na discussão do próprio Plano Nacional agora antes de ontem a importância de que nos planos de bacias hidrográficas sejam considerados os estudos de sinergia da cascata entre barragens, porque hoje os estudos de impacto e etc. é do empreendimento, mas eles têm sinergia entre outros. Então, é um caminho até para viabilidade econômica dado que esses estudos têm um certo valor, é que eles sejam estudados em cascatas porque eles não servem apenas para segurança de barragens, mas também para estudar toda a otimização da disponibilidade hídrica na cascata dentro da bacia. Então, esse acompanhamento é importante e ter a noção de todos esses espelhos d'água. Os fiscalizadores avaliam a importância da tempestividade da aplicação do art. 18 B da Lei 12.604 e a possível contratação de serviços de apoio às atividades fiscalizatórias. E que os fiscalizadores fortaleçam a sua comunicação com os empreendedores, a sociedade e os órgãos de proteção e Defesa Civil. Na verdade, um desdobrar das anteriores. Ainda que os fiscalizadores avancem com a devida urgência no cadastramento das barragens sob sua jurisdição, bem como no refinamento e na complementação dos dados cadastrados nos SNIRS. Que os fiscalizadores avaliem a realização de chamamento público... Eu acho que isso aqui está repetido... Dos empreendedores para o cadastramento e regularização das barragens e fornecimento de  informações e que os fiscalizadores que ainda não possuem as equipe dimensionadas adequadamente continuam se empenhando nessa adequação com o apoio dos governos a que estão vinculados. Com relação à Agência Nacional de Águas e Saneamento Básico, continue o trabalho de integração dos cadastros, chegue nessa finalidade de integração do SNIRS. A criação da sessão adicional com a análises estatísticas mais detalhadas, de modo que os técnicos possam replicar e criar novas análises a partir do fornecimento de dados do RCB assim como para dar suporte aos gestores em suas tomadas de decisão. Aqui eu quero esclarecer que as estatísticas elas estão muito boas, e muitas delas têm trabalhos que são grandes por detrás delas e que  muitas vezes suscitam curiosidades de outras reanálises. Então, o que é interessante é que essas planilhas e essas análises, elas tenham assim aquela base de processamento, aquele resultado disponibilizado por forma de link. Criação de um QR Code para os links do relatório a fim de que eles sejam acessíveis por dispositivos móveis de maneira facilitada, bem como para quaisquer materiais complementares para facilitar todo o acesso à informação. Criação de campo adicional para lições aprendidas no formulário SNIRS. Isso também foi bastante discutido não só com relação ao relatório, mas dentro do Processo Ex-Post e toda a discussão que se tem dentro da Câmara Técnica, sempre se volta isso. A cada incidente e acidentes se tem muitas lições aprendidas, muitas coisas no processo de atendimento, no processo de socorro, no processo de evitar algo pior ainda. Então, todo envolvimento nos traz lições que podem ser compartilhadas com todos os demais. Então, é muito importante que essas lições elas possam ficar registradas com fácil acesso. Esta é a ideia dessa sugestão. Aprimorar estudos de espelhos d'água por meio de satélites mais modernos  que tenham sensibilidade de altitudes para identificar e evitar (...) os espelhos, identificando cavas e lagoas naturais, lagoas de mineração num processo de depuração dos espelhos para identificação de barragens a serem inseridas no SNIRS. Esse estudo poderia dar possibilidades de permitir consistência ao cadastro por meio da identificação das próprios análises. Como eu falei, esse estudo que já existe de espelhos d'água ele dá uma ordem de grandeza, mas ainda existe muita incerteza se aquele espelho d'água é exatamente de uma barragem ou não. Então, essa incerteza, com o aprimoramento desses estudos seriam sanadas. Para o próprio CNRH: algumas dessas recomendações elas já constam de relatórios de pareceres anteriores. Aqueles que nós entendemos que ainda permaneciam atualizados, nós recolocamos. Então, alguns já constam de pareceres anteriores e outros estão chegando agora. Então, a criação do glossário para padronização e amplo conhecimento de termos técnicos utilizados, segundo a Resolução 144, atentando para a sua revisão a ser disponibilizada nos itens iniciais do RSB. Então, esse glossário, ele já foi discutido algumas vezes, ele entraria na própria 144. É uma necessidade porque existem muitas discussões justamente por incertezas do significado real de cada um dos termos, de certo termos, principalmente, porém, embora, nós saibamos que existe uma iniciativa junto à ABNT que visa tentar também dar conta dessa ação, mas é importante pensar nesse glossário dentro das próprias resoluções para evitar dúvidas de interpretação das resoluções. Que o Plano Nacional de Recursos Hídricos 2022/2040 incorpore, sempre que couber, os conceitos de gestão de risco e a promoção de cultura de prevenção de acidentes e seguranças de barragens. Que a Câmara Técnica de Planejamento e Articulação considere no processo de revisão do conteúdo da Resolução 145 a inserção de gestão de riscos, prevenção e segurança de barragens nos planos de recurso hídricos. Avaliando empreendimentos em cascatas e verificando os riscos a jusante de barramentos de barramento de forma a contribuir com orientações aos planos diretores e evitar novas  ocupações em áreas de risco. Esta já é uma preocupação que já foi apresentada anteriormente à Plenária, mas como ela ainda está vigente, não foi concluída, nós entendemos por bem reforçar a necessidade dessa ação. Que a CTBSB conclua e apresente ao Plenário as propostas de revisão das resoluções 143 e a 144 e de diretrizes para fiscalização. A 143 está em andamento há dois anos e ainda deve entrar em fase de teste ampliado no país de consulta. E a 144 ainda infelizmente, em função do volume elevado de trabalho que a nossa câmara técnica tem, não foi possível dar início às atividades. A outra iniciativa para fiscalização, provavelmente em março, ela deve chegar à plenária. Está em andamento, já em fase de finalização. Que a CTSB avalie opções para que as experiências passadas retroalimentem o aprimoramento dos processos e atividades relacionadas à segurança de barragens e também a retomada de discussão sobre o estabelecimento da instituição isenta e transparente para investigação de acidentes com barragens. Esta ideia é aquela de ter uma instituição técnica que possa elaborar essa investigação dos acidentes de modo a trazer conhecimento e experiência para que dali se tire conclusões importantes para se pensar como fazer melhor segurança de barragens daqui para frente. Os demais atores, aí entram o setor privado e áreas correlatas do setor público. Que  os governos municipais, entidades de assistência técnica e extensão rural e comitês de bacias apoiem os órgãos fiscalizadores de barragens na identificação e cadastramento de barragens existentes em sua área de abrangência. É aquilo que eu coloquei anteriormente, dado o número elevado de obras que nós temos espalhadas pelo país, de que forma um órgão fiscalizador com uma equipe técnica pequena vai conseguir fazer essa abrangência. Então, talvez nós entendemos que poderia haver uma sinergia com o apoio de governos municipais e assistências técnicas, entidades de assistência técnica e extensão rural. E também os próprios comitês de bacias que têm interesse em tudo que acontece com os seus recursos hídricos. Que os governos promovam soluções para a sustentabilidade econômica das barragens públicas de água para usos múltiplos. É a questão da dificuldade que muitas instituições públicas têm de ter os recursos necessários para fazer as obras, as ações necessárias que as infraestruturas estejam sadias e permaneçam em pé. Que os Governo Federal, Estaduais e Distrital avaliem junto aos órgãos de planejamento e orçamento a possibilidade de aplicação de marcadores gerenciais para especificar os gastos de interesse (...) e seus orçamentos. Foi o que o Petri colocou no final. Esses valores gastos não se sabe exatamente em quê. Então, como não existem os marcadores, fica difícil fazer um levantamento correto dos valores que estão sendo aplicados e direcionados exatamente na segurança de barragens. Que o Governo Federal, Estaduais e Distrital viabilizem a efetiva implementação da Lei 12.608, que institui a Política Nacional de Proteção e Defesa Civil. A Defesa Civil faz parte importantíssima nesse processo de segurança de barragens quando da possibilidade de incidentes e acidentes. Que o fortalecimento dos órgãos de proteção e Defesa Civil seja pauta nas casas legislativas e nos poderes executivos das três esferas da federação brasileira. Agradeço. Era isso. Eu acho que eu tenho que parar de compartilhar. Eu não sei se eu já parei. Já parei.</w:t>
      </w:r>
    </w:p>
    <w:p>
      <w:pPr>
        <w:pStyle w:val="Normal"/>
        <w:jc w:val="both"/>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Jussara, obrigada pela apresentação a gente vê o quanto rico são as recomendações em que a CTSB está propondo ao plenário para que a gente efetive aos destinatários que fazem parte da política de segurança da barragem. Então, mais uma vez eu agradeço a CTSB em seu nome Jussara a todos da equipe que trabalharam nesse processo.</w:t>
      </w:r>
    </w:p>
    <w:p>
      <w:pPr>
        <w:pStyle w:val="TextosemFormatao"/>
        <w:jc w:val="both"/>
        <w:rPr>
          <w:rFonts w:ascii="Times New Roman" w:hAnsi="Times New Roman" w:cs="Times New Roman"/>
          <w:sz w:val="24"/>
          <w:szCs w:val="24"/>
        </w:rPr>
      </w:pPr>
      <w:r>
        <w:rPr>
          <w:rFonts w:cs="Times New Roman" w:ascii="Times New Roman" w:hAnsi="Times New Roman"/>
          <w:b/>
          <w:sz w:val="24"/>
          <w:szCs w:val="24"/>
        </w:rPr>
        <w:t xml:space="preserve">SRª. JUSSARA </w:t>
      </w:r>
      <w:r>
        <w:rPr>
          <w:rFonts w:cs="Times New Roman" w:ascii="Times New Roman" w:hAnsi="Times New Roman"/>
          <w:b/>
          <w:sz w:val="24"/>
          <w:szCs w:val="24"/>
          <w:lang w:val="pt-BR"/>
        </w:rPr>
        <w:t xml:space="preserve">CRUZ </w:t>
      </w:r>
      <w:r>
        <w:rPr>
          <w:rFonts w:cs="Times New Roman" w:ascii="Times New Roman" w:hAnsi="Times New Roman"/>
          <w:b/>
          <w:sz w:val="24"/>
          <w:szCs w:val="24"/>
        </w:rPr>
        <w:t>-</w:t>
      </w:r>
      <w:r>
        <w:rPr>
          <w:rFonts w:cs="Times New Roman" w:ascii="Times New Roman" w:hAnsi="Times New Roman"/>
          <w:sz w:val="24"/>
          <w:szCs w:val="24"/>
        </w:rPr>
        <w:t xml:space="preserve"> E a L</w:t>
      </w:r>
      <w:r>
        <w:rPr>
          <w:rFonts w:cs="Times New Roman" w:ascii="Times New Roman" w:hAnsi="Times New Roman"/>
          <w:sz w:val="24"/>
          <w:szCs w:val="24"/>
          <w:lang w:val="pt-BR"/>
        </w:rPr>
        <w:t>i</w:t>
      </w:r>
      <w:r>
        <w:rPr>
          <w:rFonts w:cs="Times New Roman" w:ascii="Times New Roman" w:hAnsi="Times New Roman"/>
          <w:sz w:val="24"/>
          <w:szCs w:val="24"/>
        </w:rPr>
        <w:t>ciana, me permita, Wilson, a L</w:t>
      </w:r>
      <w:r>
        <w:rPr>
          <w:rFonts w:cs="Times New Roman" w:ascii="Times New Roman" w:hAnsi="Times New Roman"/>
          <w:sz w:val="24"/>
          <w:szCs w:val="24"/>
          <w:lang w:val="pt-BR"/>
        </w:rPr>
        <w:t>i</w:t>
      </w:r>
      <w:r>
        <w:rPr>
          <w:rFonts w:cs="Times New Roman" w:ascii="Times New Roman" w:hAnsi="Times New Roman"/>
          <w:sz w:val="24"/>
          <w:szCs w:val="24"/>
        </w:rPr>
        <w:t>ciana também está presente e foi a nossa relatora que consolidou todo o conjunto gigante, trouxe a minuta para que a gente pudesse consolidar muito obrigado L</w:t>
      </w:r>
      <w:r>
        <w:rPr>
          <w:rFonts w:cs="Times New Roman" w:ascii="Times New Roman" w:hAnsi="Times New Roman"/>
          <w:sz w:val="24"/>
          <w:szCs w:val="24"/>
          <w:lang w:val="pt-BR"/>
        </w:rPr>
        <w:t>i</w:t>
      </w:r>
      <w:r>
        <w:rPr>
          <w:rFonts w:cs="Times New Roman" w:ascii="Times New Roman" w:hAnsi="Times New Roman"/>
          <w:sz w:val="24"/>
          <w:szCs w:val="24"/>
        </w:rPr>
        <w:t>ciana por esse trabalho de apoi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L</w:t>
      </w:r>
      <w:r>
        <w:rPr>
          <w:rFonts w:cs="Times New Roman" w:ascii="Times New Roman" w:hAnsi="Times New Roman"/>
          <w:b/>
          <w:sz w:val="24"/>
          <w:szCs w:val="24"/>
          <w:lang w:val="pt-BR"/>
        </w:rPr>
        <w:t>I</w:t>
      </w:r>
      <w:r>
        <w:rPr>
          <w:rFonts w:cs="Times New Roman" w:ascii="Times New Roman" w:hAnsi="Times New Roman"/>
          <w:b/>
          <w:sz w:val="24"/>
          <w:szCs w:val="24"/>
        </w:rPr>
        <w:t>CIANA</w:t>
      </w:r>
      <w:r>
        <w:rPr>
          <w:rFonts w:cs="Times New Roman" w:ascii="Times New Roman" w:hAnsi="Times New Roman"/>
          <w:b/>
          <w:sz w:val="24"/>
          <w:szCs w:val="24"/>
          <w:lang w:val="pt-BR"/>
        </w:rPr>
        <w:t xml:space="preserve"> PEIXOTO (MAPA)</w:t>
      </w:r>
      <w:r>
        <w:rPr>
          <w:rFonts w:cs="Times New Roman" w:ascii="Times New Roman" w:hAnsi="Times New Roman"/>
          <w:b/>
          <w:sz w:val="24"/>
          <w:szCs w:val="24"/>
        </w:rPr>
        <w:t xml:space="preserve"> -</w:t>
      </w:r>
      <w:r>
        <w:rPr>
          <w:rFonts w:cs="Times New Roman" w:ascii="Times New Roman" w:hAnsi="Times New Roman"/>
          <w:sz w:val="24"/>
          <w:szCs w:val="24"/>
        </w:rPr>
        <w:t xml:space="preserve"> Por nada, Jussar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brigado, L</w:t>
      </w:r>
      <w:r>
        <w:rPr>
          <w:rFonts w:cs="Times New Roman" w:ascii="Times New Roman" w:hAnsi="Times New Roman"/>
          <w:sz w:val="24"/>
          <w:szCs w:val="24"/>
          <w:lang w:val="pt-BR"/>
        </w:rPr>
        <w:t>i</w:t>
      </w:r>
      <w:r>
        <w:rPr>
          <w:rFonts w:cs="Times New Roman" w:ascii="Times New Roman" w:hAnsi="Times New Roman"/>
          <w:sz w:val="24"/>
          <w:szCs w:val="24"/>
        </w:rPr>
        <w:t xml:space="preserve">ciana. Realmente o trabalho de relator não é simples, então parabéns aí pela dedicação. Eu acho que essas duas apresentações do Petri e da Jussara, eu gostaria de abrir para debate na plenária esse tema. Quem tiver alguma pergunta ou consideração a cerca desse item de pauta, fique à vontade. OK. Eu queria ressaltar a importância desse trabalho feito pelo CNRH e pela Agência Nacional de Águas – SEI, importantíssimo implementação da política de segurança de barragem, o CNRH tem um papel importante e fomos muito felizes em permitir a criação da Câmara Técnica de Segurança de Barragem e possibilitar esse espaço exclusivo aí para esse tema no CNRH e nesses dois últimos anos de trabalho, a gente já tem percebido nos resultados alcançados pelo CNRH, com relação a regulamentação, o debate, a análise da política </w:t>
      </w:r>
      <w:r>
        <w:rPr>
          <w:rFonts w:cs="Times New Roman" w:ascii="Times New Roman" w:hAnsi="Times New Roman"/>
          <w:i/>
          <w:sz w:val="24"/>
          <w:szCs w:val="24"/>
        </w:rPr>
        <w:t>ex post</w:t>
      </w:r>
      <w:r>
        <w:rPr>
          <w:rFonts w:cs="Times New Roman" w:ascii="Times New Roman" w:hAnsi="Times New Roman"/>
          <w:sz w:val="24"/>
          <w:szCs w:val="24"/>
        </w:rPr>
        <w:t xml:space="preserve"> que foi feita junto com a ENAP, que possibilitou aí uma gama de informações para boa gestão do MDR e do CNRH sobre esse tema. E outra questão, Jussara, você comentou sobre as discussões sobre a revisão da portaria, da resolução 143, da 144 e também das diretrizes da fiscalização que, infelizmente, nós não conseguimos pautar para a reunião de hoje, mas que vamos pautar para que a gente tenha essa discussão dessa resolução já aprovada dentro da CTSB na reunião de março, possivelmente no dia quinze de março, então, mais um resultado positivo para o sistema aí, oriundo do trabalho da CTSB. E outra informação, é que a gente vai aqui na Secretaria Executiva se dedicar bastante para contratarmos alguns consultores especializados para dar suporte as Câmaras. Um dos assuntos que nós devemos contratar um especialista para colaborar é justamente para dar suporte ao debate na CTSB, na Câmara Técnica de Segurança de Barragem. A gente como ter uma pessoa Full Time pensando e colaborando com o debate eu acho que a gente vai conseguir imprimir um suporte grande tanto para a CTSB, quanto para outras temáticas de revisão de resolução. A Jussara citou a resolução 45 que têm recomendações para a revisão dela voltada à para câmara de segurança de barragem. Também a gente pretende avançar para alguns suportes para avançarmos nessa pauta do CNRH prioritárias e eu queria passar a palavra para a Marco Neves que está inscrito. Boa tarde, Marco.</w:t>
      </w:r>
    </w:p>
    <w:p>
      <w:pPr>
        <w:pStyle w:val="TextosemFormatao"/>
        <w:spacing w:lineRule="auto" w:line="276"/>
        <w:jc w:val="both"/>
        <w:rPr>
          <w:rFonts w:ascii="Times New Roman" w:hAnsi="Times New Roman" w:cs="Times New Roman"/>
          <w:sz w:val="24"/>
          <w:szCs w:val="24"/>
        </w:rPr>
      </w:pPr>
      <w:r>
        <w:rPr>
          <w:rFonts w:cs="Times New Roman" w:ascii="Times New Roman" w:hAnsi="Times New Roman"/>
          <w:b/>
          <w:sz w:val="24"/>
          <w:szCs w:val="24"/>
        </w:rPr>
        <w:t>SR. MARCO</w:t>
      </w:r>
      <w:r>
        <w:rPr>
          <w:rFonts w:cs="Times New Roman" w:ascii="Times New Roman" w:hAnsi="Times New Roman"/>
          <w:b/>
          <w:sz w:val="24"/>
          <w:szCs w:val="24"/>
          <w:lang w:val="pt-BR"/>
        </w:rPr>
        <w:t xml:space="preserve"> NEVES (Conselheiro Suplente – CERH/GO)</w:t>
      </w:r>
      <w:r>
        <w:rPr>
          <w:rFonts w:cs="Times New Roman" w:ascii="Times New Roman" w:hAnsi="Times New Roman"/>
          <w:b/>
          <w:sz w:val="24"/>
          <w:szCs w:val="24"/>
        </w:rPr>
        <w:t xml:space="preserve"> -</w:t>
      </w:r>
      <w:r>
        <w:rPr>
          <w:rFonts w:cs="Times New Roman" w:ascii="Times New Roman" w:hAnsi="Times New Roman"/>
          <w:sz w:val="24"/>
          <w:szCs w:val="24"/>
        </w:rPr>
        <w:t xml:space="preserve"> Boa tarde Wilson. Boa tarde Jussara, colega Jussara. Parabéns pela coordenação do tema. Eu só queria reforçar alguns pontos que para a SEMAD Goiás o próprio esforço de elaboração das informações, consolidação de informação e repasse dessas informações para o relatório, isso em si já traz assim, têm trazido principalmente a partir de 2019, que foi uma grande mudança em termos da política estadual de segurança de barragens, inclusive, para promulgação da lei estadual, mas estimulou bastante essa dinâmica da questão de segurança de barragens aqui no Estado. Então, esse é o primeiro ponto. Os relatórios apresentados anualmente e a demanda que é realizada, apesar do trabalho é importantíssima para esse trabalho de coordenação do tema aqui no Estado. Então, primeiro isso. O segundo ponto é uma questão que tanto o Petri, quanto a Jussara ressaltaram bastante, essa parceria com a Defesa Civil. O que acontece? Como a Defesa Civil no Estado de Goiás ela têm as suas unidades regionais, então a proximidade de um evento, que eles têm de um evento relacionado a segurança de barragem, nos facilita muito a vida. E isso acontece de uma forma, eu diria assim, nós temos as nossas parcerias, mas é de uma forma, assim, muito informal, com grupos de WhatsApp, o que faz chegar muito rápido no local por conta dessa descentralização que acontece. Então queria reforçar a importância dessa parceria aí com a Defesa Civil no tema de segurança de barragens e o meu gerente aqui de segurança de barragem, o Marcelo, vem participando ativamente da Câmara Técnica e têm reportado sempre muito entusiasmo com a produção da Câmara Técnica. Obrigado, Wilson. Parabéns, Jussara e toda equipe.</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Muito bem. Muito obrigado, Marco. Eu acho que não tem mais nenhum inscrito, então eu gostaria, Roseli pediu a palavra Roseli, por favor.</w:t>
      </w:r>
    </w:p>
    <w:p>
      <w:pPr>
        <w:pStyle w:val="TextosemFormatao"/>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Wilson, tem no chat uma pergunta da Adriana da Sanepar, não sei se ela gostaria de fazer a pergunta, Adrian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ª. ADRIANA </w:t>
      </w:r>
      <w:r>
        <w:rPr>
          <w:rFonts w:cs="Times New Roman" w:ascii="Times New Roman" w:hAnsi="Times New Roman"/>
          <w:b/>
          <w:sz w:val="24"/>
          <w:szCs w:val="24"/>
          <w:lang w:val="pt-BR"/>
        </w:rPr>
        <w:t xml:space="preserve">LOBO (Sanepar) </w:t>
      </w:r>
      <w:r>
        <w:rPr>
          <w:rFonts w:cs="Times New Roman" w:ascii="Times New Roman" w:hAnsi="Times New Roman"/>
          <w:b/>
          <w:sz w:val="24"/>
          <w:szCs w:val="24"/>
        </w:rPr>
        <w:t>-</w:t>
      </w:r>
      <w:r>
        <w:rPr>
          <w:rFonts w:cs="Times New Roman" w:ascii="Times New Roman" w:hAnsi="Times New Roman"/>
          <w:sz w:val="24"/>
          <w:szCs w:val="24"/>
        </w:rPr>
        <w:t xml:space="preserve"> Sim, Roseli, é para o André não sei se ele vai poder responder por aqui ou de repente me dar algum norte. Quando a gente vê no relatório de segurança de barragem alguma informação faltante que o empreendedor passou para o órgão fiscalizador e não consta no relatório de segurança de barragem como que o empreendedor deve passar essa informação sem ter que passar de novo pelo órgão fiscalizador, André?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NDRÉ</w:t>
      </w:r>
      <w:r>
        <w:rPr>
          <w:rFonts w:cs="Times New Roman" w:ascii="Times New Roman" w:hAnsi="Times New Roman"/>
          <w:b/>
          <w:sz w:val="24"/>
          <w:szCs w:val="24"/>
          <w:lang w:val="pt-BR"/>
        </w:rPr>
        <w:t xml:space="preserve"> PETRI (ANA)</w:t>
      </w:r>
      <w:r>
        <w:rPr>
          <w:rFonts w:cs="Times New Roman" w:ascii="Times New Roman" w:hAnsi="Times New Roman"/>
          <w:b/>
          <w:sz w:val="24"/>
          <w:szCs w:val="24"/>
        </w:rPr>
        <w:t xml:space="preserve"> -</w:t>
      </w:r>
      <w:r>
        <w:rPr>
          <w:rFonts w:cs="Times New Roman" w:ascii="Times New Roman" w:hAnsi="Times New Roman"/>
          <w:sz w:val="24"/>
          <w:szCs w:val="24"/>
        </w:rPr>
        <w:t xml:space="preserve"> Oi, Adriana, até respondi no chat, mas o caminho é órgão fiscalizador, é o órgão fiscalizador que vai inserir essa informação no SNIS, então você vai ter que contatar ele e pedir para ele retificar informação que está faltando ou está errado. Isso acontece na ANA sim, não vou dizer corriqueiramente, mas aconteceu várias vezes o nome está errado, volume está errado, uso está errado e ele entra em contato com a gente e por favor alterar a gente altera mas colocar essa informação no SNIS da fiscalizadora, então você vai ter que contatar ele e ele vai ter que colocar a informação no SNIS seja qual for.</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ª. ADRIANA </w:t>
      </w:r>
      <w:r>
        <w:rPr>
          <w:rFonts w:cs="Times New Roman" w:ascii="Times New Roman" w:hAnsi="Times New Roman"/>
          <w:b/>
          <w:sz w:val="24"/>
          <w:szCs w:val="24"/>
          <w:lang w:val="en-US"/>
        </w:rPr>
        <w:t xml:space="preserve">LOBO </w:t>
      </w:r>
      <w:r>
        <w:rPr>
          <w:rFonts w:cs="Times New Roman" w:ascii="Times New Roman" w:hAnsi="Times New Roman"/>
          <w:b/>
          <w:sz w:val="24"/>
          <w:szCs w:val="24"/>
        </w:rPr>
        <w:t>-</w:t>
      </w:r>
      <w:r>
        <w:rPr>
          <w:rFonts w:cs="Times New Roman" w:ascii="Times New Roman" w:hAnsi="Times New Roman"/>
          <w:sz w:val="24"/>
          <w:szCs w:val="24"/>
        </w:rPr>
        <w:t xml:space="preserve"> Entendi. No caso do órgão fiscalizador não colocar essa informação o empreendedor pode ficar prejudicado de alguma forma, digamos, mesmo que o empreendedor procure o órgão fiscalizador e o órgão fiscalizador não coloque essa informação o empreendedor pode ser prejudicad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ANDRÉ </w:t>
      </w:r>
      <w:r>
        <w:rPr>
          <w:rFonts w:cs="Times New Roman" w:ascii="Times New Roman" w:hAnsi="Times New Roman"/>
          <w:b/>
          <w:sz w:val="24"/>
          <w:szCs w:val="24"/>
          <w:lang w:val="pt-BR"/>
        </w:rPr>
        <w:t xml:space="preserve">PETRI </w:t>
      </w:r>
      <w:r>
        <w:rPr>
          <w:rFonts w:cs="Times New Roman" w:ascii="Times New Roman" w:hAnsi="Times New Roman"/>
          <w:b/>
          <w:sz w:val="24"/>
          <w:szCs w:val="24"/>
        </w:rPr>
        <w:t>-</w:t>
      </w:r>
      <w:r>
        <w:rPr>
          <w:rFonts w:cs="Times New Roman" w:ascii="Times New Roman" w:hAnsi="Times New Roman"/>
          <w:sz w:val="24"/>
          <w:szCs w:val="24"/>
        </w:rPr>
        <w:t xml:space="preserve">  Pode, dependendo qual foi a informação pode, vou dar um exemplo que já aconteceu de uma informação que estava desatualizada de dano potencial que era baixa, mas estava alto e aí pode acontecer minha barragem está dando alta, mas na verdade é baixa tem que retificar, assim, são possibilidades sim, mas o verificador da barragem que vai informar essa informação no SNIS e o SNIS atualiza a cada 30 minutos, uma vez que colocou a informação lá em 30 minutos no máximo ela está atual usada no sistem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ª. ADRIANA </w:t>
      </w:r>
      <w:r>
        <w:rPr>
          <w:rFonts w:cs="Times New Roman" w:ascii="Times New Roman" w:hAnsi="Times New Roman"/>
          <w:b/>
          <w:sz w:val="24"/>
          <w:szCs w:val="24"/>
          <w:lang w:val="pt-BR"/>
        </w:rPr>
        <w:t xml:space="preserve">LOBO </w:t>
      </w:r>
      <w:r>
        <w:rPr>
          <w:rFonts w:cs="Times New Roman" w:ascii="Times New Roman" w:hAnsi="Times New Roman"/>
          <w:b/>
          <w:sz w:val="24"/>
          <w:szCs w:val="24"/>
        </w:rPr>
        <w:t>-</w:t>
      </w:r>
      <w:r>
        <w:rPr>
          <w:rFonts w:cs="Times New Roman" w:ascii="Times New Roman" w:hAnsi="Times New Roman"/>
          <w:sz w:val="24"/>
          <w:szCs w:val="24"/>
        </w:rPr>
        <w:t xml:space="preserve"> Obrigada, André.</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Bem, dois minutos Jussar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JUSSARA</w:t>
      </w:r>
      <w:r>
        <w:rPr>
          <w:rFonts w:cs="Times New Roman" w:ascii="Times New Roman" w:hAnsi="Times New Roman"/>
          <w:b/>
          <w:sz w:val="24"/>
          <w:szCs w:val="24"/>
          <w:lang w:val="pt-BR"/>
        </w:rPr>
        <w:t xml:space="preserve"> CRUZ</w:t>
      </w:r>
      <w:r>
        <w:rPr>
          <w:rFonts w:cs="Times New Roman" w:ascii="Times New Roman" w:hAnsi="Times New Roman"/>
          <w:b/>
          <w:sz w:val="24"/>
          <w:szCs w:val="24"/>
        </w:rPr>
        <w:t xml:space="preserve"> -</w:t>
      </w:r>
      <w:r>
        <w:rPr>
          <w:rFonts w:cs="Times New Roman" w:ascii="Times New Roman" w:hAnsi="Times New Roman"/>
          <w:sz w:val="24"/>
          <w:szCs w:val="24"/>
        </w:rPr>
        <w:t xml:space="preserve"> Wilson, me permite só aproveitar o momento para reforçar a leitura e o conhecimento dos resultados desse trabalho</w:t>
      </w:r>
      <w:r>
        <w:rPr>
          <w:rFonts w:cs="Times New Roman" w:ascii="Times New Roman" w:hAnsi="Times New Roman"/>
          <w:sz w:val="24"/>
          <w:szCs w:val="24"/>
          <w:lang w:val="pt-BR"/>
        </w:rPr>
        <w:t xml:space="preserve"> de avaliação</w:t>
      </w:r>
      <w:r>
        <w:rPr>
          <w:rFonts w:cs="Times New Roman" w:ascii="Times New Roman" w:hAnsi="Times New Roman"/>
          <w:sz w:val="24"/>
          <w:szCs w:val="24"/>
        </w:rPr>
        <w:t xml:space="preserve"> ex post foi feito, foi um trabalho bastante denso, levou muito tempo, foram umas vinte e tantas reuniões, se não me engano, se não foi mais e tiveram participantes do CNRH, da CTCB, dos órgão fiscalizadores, da ANA em especial, e de vários empreendedores e vários especialistas, professores, pesquisadores que têm amplo conhecimento, então, foi feito um retrato das questões que são preocupantes e , inclusive, com sugestão para que a gente possa aprimorar todo o sistema e esse relatório já foi disponibilizado no SNISB, o Petri colocou no seu relato, é bastante importante que os Conselheiros se apropriem também esse material, obrigad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Muito bem, obrigado Jussara. Então, sobre esses informes trazidos sobre o os relatórios e sobre o trabalho da CTSB eu gostaria de submeter então para aprovação o relatório de segurança de barragem e principalmente o parecer da Câmara Técnica de segurança de barragens. OK? Eu acho que se alguém quiser manifestar algo contrário, manifestação, acho que não é o caso, mas fique à vontade. Em função da aprovação pelo plenário dessa apreciação do relatório e aprovação do parecer da CTSB, nós da Secretaria Executiva encaminharemos formalmente ao Congresso Nacional aos demais interessados para o qual nós do CNRH estamos encaminhando recomendações. OK? Jussara, mais uma vez parabéns pelo trabalho e espero que ano que vem avancemos tão rápido como foram os trabalhos da CTSB esse ano de 2021. OK?</w:t>
      </w:r>
    </w:p>
    <w:p>
      <w:pPr>
        <w:pStyle w:val="TextosemFormatao"/>
        <w:spacing w:before="0" w:after="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Rª. JUSSARA</w:t>
      </w:r>
      <w:r>
        <w:rPr>
          <w:rFonts w:cs="Times New Roman" w:ascii="Times New Roman" w:hAnsi="Times New Roman"/>
          <w:b/>
          <w:sz w:val="24"/>
          <w:szCs w:val="24"/>
          <w:lang w:val="pt-BR"/>
        </w:rPr>
        <w:t xml:space="preserve"> CRUZ</w:t>
      </w:r>
      <w:r>
        <w:rPr>
          <w:rFonts w:cs="Times New Roman" w:ascii="Times New Roman" w:hAnsi="Times New Roman"/>
          <w:sz w:val="24"/>
          <w:szCs w:val="24"/>
        </w:rPr>
        <w:t xml:space="preserve"> - Muito obrigad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Vamos, então, seguindo para as nossas pautas. A pauta número dois de hoje trata da apreciação da apresentação do parecer da Câmara Técnica de outorga e cobrança da CTOC referente a análise da aplicação pela agência nacional de águas dos recursos pela cobrança pelo uso dos recursos hídricos. Trata então de uma prestação de contas feitas, previstas aqui a ser feita para o CNRH, o qual passa pela apreciação prévia da CTOC e referente, então, a essa análise da aplicação pela ANA dos recursos, nós temos uma apresentação trazida pela Agência Nacional de Águas. Quem vai nos fazer essa apresentação é o Nazareno e na sequência a gente convida ao coordenador da CTOC, o Anderson, para também trazer uma fala sobre o parecer relatório da C</w:t>
      </w:r>
      <w:r>
        <w:rPr>
          <w:rFonts w:cs="Times New Roman" w:ascii="Times New Roman" w:hAnsi="Times New Roman"/>
          <w:sz w:val="24"/>
          <w:szCs w:val="24"/>
          <w:lang w:val="pt-BR"/>
        </w:rPr>
        <w:t>TOC</w:t>
      </w:r>
      <w:r>
        <w:rPr>
          <w:rFonts w:cs="Times New Roman" w:ascii="Times New Roman" w:hAnsi="Times New Roman"/>
          <w:sz w:val="24"/>
          <w:szCs w:val="24"/>
        </w:rPr>
        <w:t>. Então, eu queria passar a palavr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HUMBERTO CARDOSO</w:t>
      </w:r>
      <w:r>
        <w:rPr>
          <w:rFonts w:cs="Times New Roman" w:ascii="Times New Roman" w:hAnsi="Times New Roman"/>
          <w:b/>
          <w:sz w:val="24"/>
          <w:szCs w:val="24"/>
          <w:lang w:val="pt-BR"/>
        </w:rPr>
        <w:t xml:space="preserve"> (ANA)</w:t>
      </w:r>
      <w:r>
        <w:rPr>
          <w:rFonts w:cs="Times New Roman" w:ascii="Times New Roman" w:hAnsi="Times New Roman"/>
          <w:b/>
          <w:sz w:val="24"/>
          <w:szCs w:val="24"/>
        </w:rPr>
        <w:t xml:space="preserve"> -</w:t>
      </w:r>
      <w:r>
        <w:rPr>
          <w:rFonts w:cs="Times New Roman" w:ascii="Times New Roman" w:hAnsi="Times New Roman"/>
          <w:sz w:val="24"/>
          <w:szCs w:val="24"/>
        </w:rPr>
        <w:t xml:space="preserve"> Só corrigindo. Quem vai fazer a apresentação desse tema é o Marco Antônio. O Nazareno vai falar o último tem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Combinado. Marco, boa tarde está com você a palavra para uma apresentação de até quinze minutos. Tudo be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MARCO</w:t>
      </w:r>
      <w:r>
        <w:rPr>
          <w:rFonts w:cs="Times New Roman" w:ascii="Times New Roman" w:hAnsi="Times New Roman"/>
          <w:b/>
          <w:sz w:val="24"/>
          <w:szCs w:val="24"/>
          <w:lang w:val="pt-BR"/>
        </w:rPr>
        <w:t xml:space="preserve"> ANTONIO AMORIM (ANA)</w:t>
      </w:r>
      <w:r>
        <w:rPr>
          <w:rFonts w:cs="Times New Roman" w:ascii="Times New Roman" w:hAnsi="Times New Roman"/>
          <w:b/>
          <w:sz w:val="24"/>
          <w:szCs w:val="24"/>
        </w:rPr>
        <w:t xml:space="preserve"> -</w:t>
      </w:r>
      <w:r>
        <w:rPr>
          <w:rFonts w:cs="Times New Roman" w:ascii="Times New Roman" w:hAnsi="Times New Roman"/>
          <w:sz w:val="24"/>
          <w:szCs w:val="24"/>
        </w:rPr>
        <w:t xml:space="preserve"> O Nazareno que faria mesmo, Humberto, mas o Nazareno, só informando a todos, trata de uma competência atribuída ao CNRH desde de muito tempo. O CNRH acompanha a aplicação dos recursos da fonte 183, que é a fonte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destinada a apresentação do sistema. Ou seja, 0.75 da compensação financeira do setor elétrico é encaminhado a ANA e a ANA faz a apresentação desse recurso. Desde de muito tempo, em 2003 já há essa prática no CNRH de definir quais são as prioridades que devem ser observadas pela ANA na aplicação desse recurso. Eu lembro que em 2003 a gente não contava no sistema ainda com o Plano Nacional De Recursos Hídricos, </w:t>
      </w:r>
      <w:r>
        <w:rPr>
          <w:rFonts w:cs="Times New Roman" w:ascii="Times New Roman" w:hAnsi="Times New Roman"/>
          <w:sz w:val="24"/>
          <w:szCs w:val="24"/>
          <w:lang w:val="pt-BR"/>
        </w:rPr>
        <w:t>o</w:t>
      </w:r>
      <w:r>
        <w:rPr>
          <w:rFonts w:cs="Times New Roman" w:ascii="Times New Roman" w:hAnsi="Times New Roman"/>
          <w:sz w:val="24"/>
          <w:szCs w:val="24"/>
        </w:rPr>
        <w:t xml:space="preserve"> Plano Nacional </w:t>
      </w:r>
      <w:r>
        <w:rPr>
          <w:rFonts w:cs="Times New Roman" w:ascii="Times New Roman" w:hAnsi="Times New Roman"/>
          <w:sz w:val="24"/>
          <w:szCs w:val="24"/>
          <w:lang w:val="pt-BR"/>
        </w:rPr>
        <w:t>de</w:t>
      </w:r>
      <w:r>
        <w:rPr>
          <w:rFonts w:cs="Times New Roman" w:ascii="Times New Roman" w:hAnsi="Times New Roman"/>
          <w:sz w:val="24"/>
          <w:szCs w:val="24"/>
        </w:rPr>
        <w:t xml:space="preserve"> Recursos Hídricos está vigente até hoje, foi prorrogado por mais um ano e ele foi aprovado em 2006 e em outras oportunidades o plano foi se aperfeiçoando e foi elencando prioridades a serem e quais os programas eram prioritários a serem atacado pelo sistema</w:t>
      </w:r>
      <w:r>
        <w:rPr>
          <w:rFonts w:cs="Times New Roman" w:ascii="Times New Roman" w:hAnsi="Times New Roman"/>
          <w:sz w:val="24"/>
          <w:szCs w:val="24"/>
          <w:lang w:val="pt-BR"/>
        </w:rPr>
        <w:t>.</w:t>
      </w:r>
      <w:r>
        <w:rPr>
          <w:rFonts w:cs="Times New Roman" w:ascii="Times New Roman" w:hAnsi="Times New Roman"/>
          <w:sz w:val="24"/>
          <w:szCs w:val="24"/>
        </w:rPr>
        <w:t xml:space="preserve"> </w:t>
      </w:r>
      <w:r>
        <w:rPr>
          <w:rFonts w:cs="Times New Roman" w:ascii="Times New Roman" w:hAnsi="Times New Roman"/>
          <w:sz w:val="24"/>
          <w:szCs w:val="24"/>
          <w:lang w:val="pt-BR"/>
        </w:rPr>
        <w:t>E</w:t>
      </w:r>
      <w:r>
        <w:rPr>
          <w:rFonts w:cs="Times New Roman" w:ascii="Times New Roman" w:hAnsi="Times New Roman"/>
          <w:sz w:val="24"/>
          <w:szCs w:val="24"/>
        </w:rPr>
        <w:t xml:space="preserve">ntão por duas oportunidades em 2012 e em 2016 foi feito lá um ciclo de priorização para implementação do plano, mas além dessa priorização que quando se debruça sobre o plano são emitidas há também uma consulta que é feita pela Secretaria Executiva do </w:t>
      </w:r>
      <w:r>
        <w:rPr>
          <w:rFonts w:cs="Times New Roman" w:ascii="Times New Roman" w:hAnsi="Times New Roman"/>
          <w:sz w:val="24"/>
          <w:szCs w:val="24"/>
          <w:lang w:val="pt-BR"/>
        </w:rPr>
        <w:t>C</w:t>
      </w:r>
      <w:r>
        <w:rPr>
          <w:rFonts w:cs="Times New Roman" w:ascii="Times New Roman" w:hAnsi="Times New Roman"/>
          <w:sz w:val="24"/>
          <w:szCs w:val="24"/>
        </w:rPr>
        <w:t xml:space="preserve">onselho aos comitês de bacia para definir outras prioridades de aplicação de recurso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Então, a ANA também recebe essas prioridades que juntamente com asso prioridades do plano conformam aí as prioridades que a ANA trabalha em atenção ao que o conselho orienta para o sistema. Dessa forma, a resolução que cria a, hoje CTOC, na época era CTCOB, pede que a ANA envie a Câmara Técnica um relatório com a prestação de contas, como o Wilson disse sobre a aplicação desse recurso, então, anualmente a ANA no dia 30 de março encaminha esse relatório e aí a Câmara Técnica se debruça sobre ele. Esse relatório que ANA encaminha já foi pactuado com a Câmara Técnica o formato dele e sempre que necessários a ANA vai lá fazer os esclarecimento e recebe a chancela ou não da avaliação da CTOC em relação as prioridades que foram aplicadas pela ANA, se atendeu, se os recursos aplicados pela ANA atendeu as prioridades indicadas pelo conselho e quando não, as vezes têm ações necessária e execução da ANA que não foram priorizadas pelo conselho, mas são atribuições legal da ANA, a ANA faz questão de apontar no seu relatório que aquelas ações, embora importantes, foram executadas sem que o conselho tivesse concedido prioridade. Então, por exemplo, há ano que não surge à prioridade de fiscalização, mas a ANA tem a obrigação legal de fazer a fiscalização, aloca recurso em fiscalização. Há ano que não houve priorização de rede hidrometeorológica, mas a ANA tem competência e um gasto elevado com a rede hidrometeorológica, aplica recurso para a rede hidrometeorológica, então isso acontece normalmente isso é relatado no relatório que a CTOC, a partir disso confere se houve ou não desconformidade. Não sei se Nazareno vai querer fazer alguma apresentação adicional, senão, o Anderson pode dizer o que a Câmara Técnica achou e aí depois no final que eu tenho uma observação a fazer há um item recomendado pelo relatório. Aí eu volto ao pont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Nazareno, não vi se Nazareno está on-line.</w:t>
      </w:r>
    </w:p>
    <w:p>
      <w:pPr>
        <w:pStyle w:val="TextosemFormatao"/>
        <w:spacing w:before="0" w:after="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R. HUMBERTO CARDOSO -</w:t>
      </w:r>
      <w:r>
        <w:rPr>
          <w:rFonts w:cs="Times New Roman" w:ascii="Times New Roman" w:hAnsi="Times New Roman"/>
          <w:sz w:val="24"/>
          <w:szCs w:val="24"/>
        </w:rPr>
        <w:t xml:space="preserve"> Não, Wilson, o Nazareno me comunicou aqui que foi chamado numa reunião presencial e assim que chegar o último item ele volta, eu aviso ele volt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Combinado. Então vou passar para o Anderson para que você também coloque a análise feita no âmbito da CTOC que gerou parecer submetido hoje ao plenári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NDERSON</w:t>
      </w:r>
      <w:r>
        <w:rPr>
          <w:rFonts w:cs="Times New Roman" w:ascii="Times New Roman" w:hAnsi="Times New Roman"/>
          <w:b/>
          <w:sz w:val="24"/>
          <w:szCs w:val="24"/>
          <w:lang w:val="pt-BR"/>
        </w:rPr>
        <w:t xml:space="preserve"> BEZERRA (Coordenador da CTOC)</w:t>
      </w:r>
      <w:r>
        <w:rPr>
          <w:rFonts w:cs="Times New Roman" w:ascii="Times New Roman" w:hAnsi="Times New Roman"/>
          <w:b/>
          <w:sz w:val="24"/>
          <w:szCs w:val="24"/>
        </w:rPr>
        <w:t xml:space="preserve"> -</w:t>
      </w:r>
      <w:r>
        <w:rPr>
          <w:rFonts w:cs="Times New Roman" w:ascii="Times New Roman" w:hAnsi="Times New Roman"/>
          <w:sz w:val="24"/>
          <w:szCs w:val="24"/>
        </w:rPr>
        <w:t xml:space="preserve"> Obrigado, Wilson. Obrigado também Marco Antônio pela introdução. Eu acho que já colocou boa parte do que está previsto a ser apresentado no relatório da CTOC. Então como bem colocou o Marco Antônio, a CTOC tem essa atribuição anual e fazer essa avaliação da prestação de contas porque a ANA apresenta ao conselho via nota técnica, de acordo com o que é estabelecido em resolução no Conselho Nacional de Recursos Hídricos. Então, vou pedir a licença para colocar na tela o próprio parecer da CTOC não sei se já estão vendo. Sim. Então os destaques em amarelo são pontos que eu acho que eu considero mais importantes para apresentar para vocês. Esse documento já foi enviado anteriormente para os Conselheiros, então, essa análise da aplicação dos recursos da cobrança corresponde ao 0.75% dos recursos do setor elétrico e corresponde a análise específica do exercício 2020. Já na introdução destacamos aqui o decreto 7402 de 2010, onde define que a parcela do 0.75 da SFUR sejam destinadas a despesas que constituam obrigações legais referentes a política nacional de recursos hídricos e ao sistema nacional de gerenciamento de recursos hídricos. Já com relação as competências da Câmara Técnica de outorga e cobrança do CNRH o decreto 10.000, no seu artigo 9, ele define entre as atribuições da CTOC acompanhar a aplicação dos recursos da cobrança pelo uso da água de que trata o inciso segundo do artigo primeiro, do parágrafo primeiro do artigo 17 dessa lei 9644, em conformidade com as prioridades estabelecidas no Conselho Nacional de Recursos Hídricos. Essas prioridades são referentes ao ciclo 2016, 2020 do plano nacional de recursos hídricos, pela resolução 181 do Conselho Nacional de Recursos Hídricos. E outra competência da CTOC é analisar e emitir o parecer sobre o relatório encaminhado pela Agência Nacional de Águas referente a aplicação dos recursos oriundos da compensação financeira pela utilização dos recursos hídricos para geração de energia elétrica. Então, como bem colocou o Marco Antônio não se trata de uma aprovação do conselho nacional e sim é uma ação que a Agência Nacional de Águas tem que fazer anualmente para dar transparência a aplicação dos seus recurso e claro o Conselho Nacional de Recursos Hídricos, então tem a competência de avaliar se estão sendo realmente aplicados nas prioridades do plano nacional de recursos hídricos, fazendo alguma recomendação de adequação, caso haja alguma execução que não esteja apresentada nessas prioridades. Então, a Agência Nacional de Águas deve encaminhar até dia 30 de março, anualmente, em obediência a resolução 189 e a resolução 21 do Conselho Nacional de Recursos Hídricos. A agência, então, por meio desse ofício 58 encaminhou a nota técnica número 6 que foi foco da análise da Câmara Técnica de outorga e cobrança e já em 9 de junho a Câmara Técnica de outorga e cobrança se reuniu pela primeira vez para deliberar sobre essa matéria, onde a Agência Nacional de Águas fez uma apresentação, foi o próprio Nazareno que fez essa apresentação que também foi repetida, foi mais uma vez apresentado dentro de um grupo de trabalho que foi criado nessa reunião do dia 9 de junho. Então, achou-se por bem ser analisado por via grupo de trabalho. Esse grupo de trabalho teve a composição fixa de 5 pessoas, a coordenação aqui pelo MDR e teve também o Leonardo Sampaio do conselho estadual de recursos hídricos do Mato Grosso, José</w:t>
      </w:r>
      <w:r>
        <w:rPr>
          <w:rFonts w:cs="Times New Roman" w:ascii="Times New Roman" w:hAnsi="Times New Roman"/>
          <w:sz w:val="24"/>
          <w:szCs w:val="24"/>
          <w:lang w:val="pt-BR"/>
        </w:rPr>
        <w:t xml:space="preserve"> Quadrelli</w:t>
      </w:r>
      <w:r>
        <w:rPr>
          <w:rFonts w:cs="Times New Roman" w:ascii="Times New Roman" w:hAnsi="Times New Roman"/>
          <w:sz w:val="24"/>
          <w:szCs w:val="24"/>
        </w:rPr>
        <w:t xml:space="preserve"> da indústria, Júlia e Maria Aparecida concessionárias e autorizadas de geração elétrica e Paulo das ONGs, tendo o apoio sempre importante da Agência Nacional de Águas, pelo Nazareno que </w:t>
      </w:r>
      <w:r>
        <w:rPr>
          <w:rFonts w:cs="Times New Roman" w:ascii="Times New Roman" w:hAnsi="Times New Roman"/>
          <w:sz w:val="24"/>
          <w:szCs w:val="24"/>
          <w:lang w:val="pt-BR"/>
        </w:rPr>
        <w:t>a</w:t>
      </w:r>
      <w:r>
        <w:rPr>
          <w:rFonts w:cs="Times New Roman" w:ascii="Times New Roman" w:hAnsi="Times New Roman"/>
          <w:sz w:val="24"/>
          <w:szCs w:val="24"/>
        </w:rPr>
        <w:t xml:space="preserve">presentou e o Marco Antônio sempre também participando das reuniões. A primeira reunião do GT foi então no dia 14 de julho onde foi definida a coordenação do GT e também que a relatoria desse trabalho ia ser feita em conjunto por meio de uma minuta de parecer que foi disponibilizada pela Secretaria Executiva do conselho para trabalhar on-line e ter a contribuição de todos os membros do GT, então essa forma foi feita e no parecer técnico da CTOC tem o link da reunião, dessa primeira reunião do GT, já a segunda reunião do GT aonde teve aí sim a apresentação mais detalhada da Agência Nacional de Águas, detalhou um pouco mais o que foi apresentado na própria CTOC, nessa reunião foi muito interessante porque pudemos ter uma discussão um pouco mais aprofundada sobre algumas dúvida, que surgiram entre a primeira reunião do GT e a segunda reunião. Tivemos uma reflexão muito grande sobre alguns pontos de dúvida e possível melhoras no próprio relatório, na própria nota técnica, disposição da aplicação dos recursos da SFUR e aqui a gente apresenta no próprio parecer no seu final essas, algumas recomendações, tanto para a Agência Nacional de Águas, quanto para o próprio CNRH, via Câmara Técnica de outorga e cobrança. Então, os principais pontos que foram apresentados no relatório e nessas apresentações da Agência Nacional de Águas foram, primeiramente, com relação os recursos de 2020, que fizeram parte da LOA 2020. Então, a estimativa da ANEEL foi de 209 milhões, a dotação final foi de 206 milhões, mas foram empenhados 167 milhões. Isso corresponde há 80% dos recursos arrecadados, isso em um ano de pandemia o ano de 2020 que foi um ano muito difícil até para execução de atividades em campo, atividades que necessitassem de contato ou então aglomeração, então a ANA teve que desenvolver essa aplicação dos recursos tendo esse empecilho, essa dificuldade pandemia. As principais entregas que a ANA apresentou justamente a continuidade em alguns programas nacionais que é o programa pró gestão, pró comitês, quali água, produtor de águas, monitor de secas. Também como Marco explicitou a operação da rede hidro meteorológica nacional e também é bastante contestante os e estudos e recursos hídricos setoriais. Alguns desses estudos a gente estaca aqui essa especificidade do ano de 2020, por exemplo, o monitoramento covid esgotos que ANA fez, então isso aqui é um destaque que a gente vai ver nas recomendações que não estão nas prioridades definidas lá em 2016, do ciclo 2016 e 2020 do conselho, claro, mas são algumas ações que a ANA precisa ter uma certa flexibilidade para implementar essas ações com recurso n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que foi tema de discussão durante a análise da aplicação dos recursos. Então, outros estudos como atlas esgoto, a edição de pontos econômicos ambientais, também a própria conjuntura de recursos hídricos tudo com recurso na SFUR. Então, a nota técnica 6 também apresenta no seu quadro dois, vale a pena até colocar aqui na tela, o quadro dois é bem extenso, mas é um resumo de todas as ações, as metas que estão priorizadas lá na resolução do CNRH e adequando a plano gerencial interno as ações que ANA vem fazendo anualmente a essas prioridades, então é uma tabela resumo aonde pode com calma, claro que não pretendemos ler aqui, mas com calma ver cada aplicação dos recursos e a compatibilidade com as prioridades definidas pela resolução. Então, através da análise desse quadro 2 e o diálogo que tivemos com a ANA a gente destacou no grupo de trabalho que realmente a continuidade dos programas nacionais é muito importante, é o que a ANA vem fazendo, tem também destacar o produtor de água que também são projetos demonstrativos com duração cerca de 5 anos onde já foram aplicados cerca de 30 milhões, depois o Nazareno e o Marco Antônio podem confirmar esses dados, mas foram absorvidos durante as discussões, não estava diretamente exposto no relatório que a ANA apresentou, mas esses valores aqui foram debatidos durante as reuniões. A realização de estudos e geração de informações no SNISB, conjuntura, estudos setoriais e a realização de monitoramento hidrológico. E aqui a ANA apresentou no seu relatório também uma comparação anual. A gente vê que 80% da aplicação dos recursos está na média, assim, de anos anteriores, que não tiveram o empecilho da pandemia, que foi uma aplicação considerada significativa tendo essa dificuldade do ano de 2020. Durante a segunda reunião do grupo de trabalho, então, tivemos essa apresentação da ANA e onde foi possível fazer algumas reflexões e dentre essas reflexões, que não cabe ler aqui e sim passarmos diretamente para as recomendações. Essas reflexões refletidas nas recomendações que estamos apresentando no parecer que foi aprovado lá na 12 reunião da Câmara Técnica, em três de novembro. Então, as recomendações... Primeiramente, são três recomendações a </w:t>
      </w:r>
      <w:r>
        <w:rPr>
          <w:rFonts w:cs="Times New Roman" w:ascii="Times New Roman" w:hAnsi="Times New Roman"/>
          <w:sz w:val="24"/>
          <w:szCs w:val="24"/>
          <w:lang w:val="pt-BR"/>
        </w:rPr>
        <w:t>A</w:t>
      </w:r>
      <w:r>
        <w:rPr>
          <w:rFonts w:cs="Times New Roman" w:ascii="Times New Roman" w:hAnsi="Times New Roman"/>
          <w:sz w:val="24"/>
          <w:szCs w:val="24"/>
        </w:rPr>
        <w:t xml:space="preserve">gência </w:t>
      </w:r>
      <w:r>
        <w:rPr>
          <w:rFonts w:cs="Times New Roman" w:ascii="Times New Roman" w:hAnsi="Times New Roman"/>
          <w:sz w:val="24"/>
          <w:szCs w:val="24"/>
          <w:lang w:val="pt-BR"/>
        </w:rPr>
        <w:t>N</w:t>
      </w:r>
      <w:r>
        <w:rPr>
          <w:rFonts w:cs="Times New Roman" w:ascii="Times New Roman" w:hAnsi="Times New Roman"/>
          <w:sz w:val="24"/>
          <w:szCs w:val="24"/>
        </w:rPr>
        <w:t xml:space="preserve">acional de </w:t>
      </w:r>
      <w:r>
        <w:rPr>
          <w:rFonts w:cs="Times New Roman" w:ascii="Times New Roman" w:hAnsi="Times New Roman"/>
          <w:sz w:val="24"/>
          <w:szCs w:val="24"/>
          <w:lang w:val="pt-BR"/>
        </w:rPr>
        <w:t>Á</w:t>
      </w:r>
      <w:r>
        <w:rPr>
          <w:rFonts w:cs="Times New Roman" w:ascii="Times New Roman" w:hAnsi="Times New Roman"/>
          <w:sz w:val="24"/>
          <w:szCs w:val="24"/>
        </w:rPr>
        <w:t xml:space="preserve">gua para que nos próximos relatórios de apresentação da aplicação dos recursos da SFUR, além de apresentar a tabela com a conformidade da aplicação, com as prioridades definidas pelo conselho, destacar de forma mais clara e objetiva as principais entregas para o SINGRE e surgiu, depois que estávamos analisando a planilha, como vocês viram é uma planilha extensa, mas durante a apresentação da ANA teve alguma apresentação de uma forma mais gráfica, por exemplo, essa que o Nazareno apresentou destacando aquelas principais entregas e isso o grupo de trabalho e a Câmara Técnica achou bastante interessante, mas de uma forma mais simples de identificar os avanços que estão sendo feitos ano a ano. A ANA também, a outra recomendação é para que apresente a CTOC programação prévia das ações que serão priorizadas para o próximo exercício objeto de análise, cujo o ano é de 2022 fazendo a relação com as prioridades do plano nacional de recursos hídricos em conformidade com o disposto nas alíneas b e e, e aquelas competência da Câmara Técnica. Claro, temos aqui um empecilho por tempo da aprovação do novo plano nacional de recursos hídricos então nós encerramos o ciclo agora 2016 e 2020 onde está claro as prioridades, agora com o novo plano nacional de recursos hídricos a gente tem que guardar a sua publicação, a definição de certas prioridades para que a ANA possa ter o embasamento, essa recomendação das prioridades pelo Conselho Nacional de Recursos Hídricos. Durante as discussões para o próximo ano, 2022, já vão ser consideradas essas mesmas prioridades, claro, que não mudam dramaticamente essas prioridades de um ano para outro então essas prioridades que hoje estão vigentes também vão ser seguidas pelo que nas reuniões para o próximo ano. Aí, por fim, para ANA para que informe em seu relatório anual como foram atendidas as recomendações dos relatórios anteriores. Como apresentamos hoje não vimos reflexo não está claro no relatório apresentado se foi feito ou não, então, ficou uma recomendação que apresente diretamente o que foi recomendado pelo conselho, através desse parecer possivelmente aprovado aqui pela plenária e o que foi possível realizar e o que não foi possível realizar e quais os motivos. Isso espera-se do próximo relatório. Os demais, as demais recomendações para CTOC, para que incorporem em sua agenda anual a apresentação da ANA, à cerca de evolução de aplicação dos recursos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e do planejamento das aplicações do próximo exercício. Então, claro, não queremos, entendemos a demanda de atividades da Agência Nacional de Águas, que há falta de servidores, inclusive, as competências só aumentando da Agência Nacional de Águas, então não é atribuir mais uma atividade que gere maior trabalho para a gestacional e sim um bate-papo, uma apresentação prévia do que é possível já se prever para o próximo ano na própria CTOC uma apresentação dessa previsão, na medida do possível, claro, tendo em vista o planejamento do orçamento anual. Também a CTOC, para que proponha a plenária do CNRH edição de resolução para que a ANA possa aplicar os recursos da SFUR de forma excepcional e justificada em ações relacionadas a gestão de recursos hídricos que não estejam previstos nas prioridades do plano nacional de recursos hídricos. Aqui a gente cita por exemplo o Fórum mundial de água que teve aqui no Brasil e não estava claramente especifico apesar de ter relação com recursos hídricos, o monitoramento covid, então ter deliberação do conselho nacional que dê uma flexibilidade para que a ANA possa aplicar os recursos em atividades que não estão expressamente definidas como prioridades. Também CTOC para que proponha a plenária do conselho editar moção direcionadas aos órgãos competentes para que os recursos superavitários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sejam utilizados na implementação da política nacional de recursos hídricos. Aqui sempre, por exemplo, foram implementados 80% dos recursos, claro que tem também os recursos da questão administrativa da ANA, os custos administrativos da ANA só que não sendo possível aplicar todos os recursos esse recurso, se não estou enganado, Marco Antônio pode me corrigir, eles voltam para o cofre da União. Então, para que esse recurso não volte por ser um preço público relativa a cobrança de recurso do setor elétrico, que esse recurso seja de fato possível ser suplemento é implementado mesmo que não seja implementado no ano de exercício. Isso tem que se avaliar um pouco melhor quais seriam os empecilhos jurídicos para isso. E, por fim, a CTOC e a Câmara Técnica de assuntos legal propor a resolução a plenária do conselho regulamentando a utilização pelos estados da aplicação dos recursos da SFUR, que seja armo posteriormente na gestão de recursos hídricos. Vale botar aqui aquela figura da cartilha da ANA de cobrança que os 6.25%, a gente está falando até então o 0.75, mas o 6.25% dessa lei 9648 são destinados para diversos entes; 25% dos estados, 65% aos municípios, 4% fundo nacional, MDR e MME. Diversos projetos de lei já estão tentando alterar essa distribuição da SFUR e, inclusive, diminuindo substancialmente os recursos que vem para a agência nacional de recursos hídricos que inviabilizaria no final das contas as suas atividades, então é interessante que esses recursos sejam aplicados na gestão de recursos hídricos, não só pelos entes federais, mas também pelos estados e aqui a gente também tem que analisar melhor, avaliar juridicamente e por isso que a gente colocou a CTAL quais são qual é a possibilidade do CNRH recomendar algo do tipo para os Estados. Tendo em vista que são recursos que são alheios as competências ao primeiro olhar do CNRH. Então, tendo em vista toda essa aplicação dos recursos do ano de 2020, os detalhes, as recomendações que são apresentadas pelo GT e aprovados na 12ª Reunião da Câmara Técnica de outorga e cobrança, o GT e a Câmara Técnica concluiu que a aplicação dos recursos no exercício de 2020 atendeu as prioridades estabelecidas pelo CNRH, conforme resolução 81 que baseia essa análise, porém há necessidade da aperfeiçoamento nesse acompanhamento, de forma que o CNRH possa ter conhecimento prévio de quais as ações serão definidas como prioritárias para o exercício dentre as prioridades já definidas pela resolução e dentre as recomendações, dentre outras recomendações que foram apresentadas aqui nesse parecer. Então, em síntese é isso, Wilson. Analisamos a nota técnica baseado pela resolução 181 e pelas competências da Câmara Técnica de outorga e cobrança definidas no decreto 10.000 que estabelece diretrizes do Conselho Nacional de Recursos Hídricos. Basicamente isso estou à disposição e peço também que ANA fique à vontade, Nazareno entrou na reunião se quiser fazer alguma complementação eu passo a palavr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brigado, Anderson. Parabéns pelo trabalho na CTOC, eu acho que vocês conseguiram, sobretudo, nas recomendações identificar algumas questões importantes aí sobre o planejamento da aplicação dos recursos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Eu queria só relembrar mais uma vez ao plenário que os recursos destinados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ao Governo Federal, a única parcela não contingenciada é a parcela que segue para a Agência Nacional de Águas. O Ministério do </w:t>
      </w:r>
      <w:r>
        <w:rPr>
          <w:rFonts w:cs="Times New Roman" w:ascii="Times New Roman" w:hAnsi="Times New Roman"/>
          <w:sz w:val="24"/>
          <w:szCs w:val="24"/>
          <w:lang w:val="pt-BR"/>
        </w:rPr>
        <w:t>D</w:t>
      </w:r>
      <w:r>
        <w:rPr>
          <w:rFonts w:cs="Times New Roman" w:ascii="Times New Roman" w:hAnsi="Times New Roman"/>
          <w:sz w:val="24"/>
          <w:szCs w:val="24"/>
        </w:rPr>
        <w:t xml:space="preserve">esenvolvimento </w:t>
      </w:r>
      <w:r>
        <w:rPr>
          <w:rFonts w:cs="Times New Roman" w:ascii="Times New Roman" w:hAnsi="Times New Roman"/>
          <w:sz w:val="24"/>
          <w:szCs w:val="24"/>
          <w:lang w:val="pt-BR"/>
        </w:rPr>
        <w:t>R</w:t>
      </w:r>
      <w:r>
        <w:rPr>
          <w:rFonts w:cs="Times New Roman" w:ascii="Times New Roman" w:hAnsi="Times New Roman"/>
          <w:sz w:val="24"/>
          <w:szCs w:val="24"/>
        </w:rPr>
        <w:t xml:space="preserve">egional, assim como o Ministério de </w:t>
      </w:r>
      <w:r>
        <w:rPr>
          <w:rFonts w:cs="Times New Roman" w:ascii="Times New Roman" w:hAnsi="Times New Roman"/>
          <w:sz w:val="24"/>
          <w:szCs w:val="24"/>
          <w:lang w:val="pt-BR"/>
        </w:rPr>
        <w:t>M</w:t>
      </w:r>
      <w:r>
        <w:rPr>
          <w:rFonts w:cs="Times New Roman" w:ascii="Times New Roman" w:hAnsi="Times New Roman"/>
          <w:sz w:val="24"/>
          <w:szCs w:val="24"/>
        </w:rPr>
        <w:t xml:space="preserve">inas e </w:t>
      </w:r>
      <w:r>
        <w:rPr>
          <w:rFonts w:cs="Times New Roman" w:ascii="Times New Roman" w:hAnsi="Times New Roman"/>
          <w:sz w:val="24"/>
          <w:szCs w:val="24"/>
          <w:lang w:val="pt-BR"/>
        </w:rPr>
        <w:t>E</w:t>
      </w:r>
      <w:r>
        <w:rPr>
          <w:rFonts w:cs="Times New Roman" w:ascii="Times New Roman" w:hAnsi="Times New Roman"/>
          <w:sz w:val="24"/>
          <w:szCs w:val="24"/>
        </w:rPr>
        <w:t xml:space="preserve">nergia e o Fundo Nacional De Desenvolvimento Tecnológico, </w:t>
      </w:r>
      <w:r>
        <w:rPr>
          <w:rFonts w:cs="Times New Roman" w:ascii="Times New Roman" w:hAnsi="Times New Roman"/>
          <w:sz w:val="24"/>
          <w:szCs w:val="24"/>
          <w:lang w:val="pt-BR"/>
        </w:rPr>
        <w:t>d</w:t>
      </w:r>
      <w:r>
        <w:rPr>
          <w:rFonts w:cs="Times New Roman" w:ascii="Times New Roman" w:hAnsi="Times New Roman"/>
          <w:sz w:val="24"/>
          <w:szCs w:val="24"/>
        </w:rPr>
        <w:t xml:space="preserve">o Ministério </w:t>
      </w:r>
      <w:r>
        <w:rPr>
          <w:rFonts w:cs="Times New Roman" w:ascii="Times New Roman" w:hAnsi="Times New Roman"/>
          <w:sz w:val="24"/>
          <w:szCs w:val="24"/>
          <w:lang w:val="pt-BR"/>
        </w:rPr>
        <w:t>d</w:t>
      </w:r>
      <w:r>
        <w:rPr>
          <w:rFonts w:cs="Times New Roman" w:ascii="Times New Roman" w:hAnsi="Times New Roman"/>
          <w:sz w:val="24"/>
          <w:szCs w:val="24"/>
        </w:rPr>
        <w:t xml:space="preserve">a Ciência </w:t>
      </w:r>
      <w:r>
        <w:rPr>
          <w:rFonts w:cs="Times New Roman" w:ascii="Times New Roman" w:hAnsi="Times New Roman"/>
          <w:sz w:val="24"/>
          <w:szCs w:val="24"/>
          <w:lang w:val="pt-BR"/>
        </w:rPr>
        <w:t>e</w:t>
      </w:r>
      <w:r>
        <w:rPr>
          <w:rFonts w:cs="Times New Roman" w:ascii="Times New Roman" w:hAnsi="Times New Roman"/>
          <w:sz w:val="24"/>
          <w:szCs w:val="24"/>
        </w:rPr>
        <w:t xml:space="preserve"> Tecnologia são contingenciados, não recebem essa parcela isso faz muita falta para gestão de recursos hídricos ao nível federal, do Governo Federal e destaco inclusive pelas dificuldades que nós passamos aqui na própria Secretaria Executiva do CNRH. Então, nós para avançarmos no pouco que nós temos de disponibilidade de recurso para contribuir aqui para que o Ministério contribua com a política de recursos hídricos nós temos uma ação orçamentária crise necessária que é a 20VS que é ação orçamentária que dá suporte a implementação da </w:t>
      </w:r>
      <w:r>
        <w:rPr>
          <w:rFonts w:cs="Times New Roman" w:ascii="Times New Roman" w:hAnsi="Times New Roman"/>
          <w:sz w:val="24"/>
          <w:szCs w:val="24"/>
          <w:lang w:val="pt-BR"/>
        </w:rPr>
        <w:t>P</w:t>
      </w:r>
      <w:r>
        <w:rPr>
          <w:rFonts w:cs="Times New Roman" w:ascii="Times New Roman" w:hAnsi="Times New Roman"/>
          <w:sz w:val="24"/>
          <w:szCs w:val="24"/>
        </w:rPr>
        <w:t xml:space="preserve">olítica </w:t>
      </w:r>
      <w:r>
        <w:rPr>
          <w:rFonts w:cs="Times New Roman" w:ascii="Times New Roman" w:hAnsi="Times New Roman"/>
          <w:sz w:val="24"/>
          <w:szCs w:val="24"/>
          <w:lang w:val="pt-BR"/>
        </w:rPr>
        <w:t>N</w:t>
      </w:r>
      <w:r>
        <w:rPr>
          <w:rFonts w:cs="Times New Roman" w:ascii="Times New Roman" w:hAnsi="Times New Roman"/>
          <w:sz w:val="24"/>
          <w:szCs w:val="24"/>
        </w:rPr>
        <w:t xml:space="preserve">acional de </w:t>
      </w:r>
      <w:r>
        <w:rPr>
          <w:rFonts w:cs="Times New Roman" w:ascii="Times New Roman" w:hAnsi="Times New Roman"/>
          <w:sz w:val="24"/>
          <w:szCs w:val="24"/>
          <w:lang w:val="pt-BR"/>
        </w:rPr>
        <w:t>R</w:t>
      </w:r>
      <w:r>
        <w:rPr>
          <w:rFonts w:cs="Times New Roman" w:ascii="Times New Roman" w:hAnsi="Times New Roman"/>
          <w:sz w:val="24"/>
          <w:szCs w:val="24"/>
        </w:rPr>
        <w:t xml:space="preserve">ecursos </w:t>
      </w:r>
      <w:r>
        <w:rPr>
          <w:rFonts w:cs="Times New Roman" w:ascii="Times New Roman" w:hAnsi="Times New Roman"/>
          <w:sz w:val="24"/>
          <w:szCs w:val="24"/>
          <w:lang w:val="pt-BR"/>
        </w:rPr>
        <w:t>H</w:t>
      </w:r>
      <w:r>
        <w:rPr>
          <w:rFonts w:cs="Times New Roman" w:ascii="Times New Roman" w:hAnsi="Times New Roman"/>
          <w:sz w:val="24"/>
          <w:szCs w:val="24"/>
        </w:rPr>
        <w:t>ídricos e esse ano nós tivemos só 500 mil reais nessa rubrica. Então, para vocês ter</w:t>
      </w:r>
      <w:r>
        <w:rPr>
          <w:rFonts w:cs="Times New Roman" w:ascii="Times New Roman" w:hAnsi="Times New Roman"/>
          <w:sz w:val="24"/>
          <w:szCs w:val="24"/>
          <w:lang w:val="pt-BR"/>
        </w:rPr>
        <w:t>em</w:t>
      </w:r>
      <w:r>
        <w:rPr>
          <w:rFonts w:cs="Times New Roman" w:ascii="Times New Roman" w:hAnsi="Times New Roman"/>
          <w:sz w:val="24"/>
          <w:szCs w:val="24"/>
        </w:rPr>
        <w:t xml:space="preserve"> ideia para gente conseguir elaborar o Plano Nacional </w:t>
      </w:r>
      <w:r>
        <w:rPr>
          <w:rFonts w:cs="Times New Roman" w:ascii="Times New Roman" w:hAnsi="Times New Roman"/>
          <w:sz w:val="24"/>
          <w:szCs w:val="24"/>
          <w:lang w:val="pt-BR"/>
        </w:rPr>
        <w:t>d</w:t>
      </w:r>
      <w:r>
        <w:rPr>
          <w:rFonts w:cs="Times New Roman" w:ascii="Times New Roman" w:hAnsi="Times New Roman"/>
          <w:sz w:val="24"/>
          <w:szCs w:val="24"/>
        </w:rPr>
        <w:t xml:space="preserve">e Recursos Hídricos nós não tínhamos orçamento suficiente para cumprir esse papel, então, nós tivemos que fazer remanejamento orçamento de outras rubricas da secretaria destinadas a empreendimento de obra de infraestrutura hidro com a para vir a dar socorros as nossas demandas, sobretudo, para a política nacional, sobretudo, para elaborar o </w:t>
      </w:r>
      <w:r>
        <w:rPr>
          <w:rFonts w:cs="Times New Roman" w:ascii="Times New Roman" w:hAnsi="Times New Roman"/>
          <w:sz w:val="24"/>
          <w:szCs w:val="24"/>
          <w:lang w:val="pt-BR"/>
        </w:rPr>
        <w:t>P</w:t>
      </w:r>
      <w:r>
        <w:rPr>
          <w:rFonts w:cs="Times New Roman" w:ascii="Times New Roman" w:hAnsi="Times New Roman"/>
          <w:sz w:val="24"/>
          <w:szCs w:val="24"/>
        </w:rPr>
        <w:t xml:space="preserve">lano </w:t>
      </w:r>
      <w:r>
        <w:rPr>
          <w:rFonts w:cs="Times New Roman" w:ascii="Times New Roman" w:hAnsi="Times New Roman"/>
          <w:sz w:val="24"/>
          <w:szCs w:val="24"/>
          <w:lang w:val="pt-BR"/>
        </w:rPr>
        <w:t>N</w:t>
      </w:r>
      <w:r>
        <w:rPr>
          <w:rFonts w:cs="Times New Roman" w:ascii="Times New Roman" w:hAnsi="Times New Roman"/>
          <w:sz w:val="24"/>
          <w:szCs w:val="24"/>
        </w:rPr>
        <w:t xml:space="preserve">acional de </w:t>
      </w:r>
      <w:r>
        <w:rPr>
          <w:rFonts w:cs="Times New Roman" w:ascii="Times New Roman" w:hAnsi="Times New Roman"/>
          <w:sz w:val="24"/>
          <w:szCs w:val="24"/>
          <w:lang w:val="pt-BR"/>
        </w:rPr>
        <w:t>R</w:t>
      </w:r>
      <w:r>
        <w:rPr>
          <w:rFonts w:cs="Times New Roman" w:ascii="Times New Roman" w:hAnsi="Times New Roman"/>
          <w:sz w:val="24"/>
          <w:szCs w:val="24"/>
        </w:rPr>
        <w:t xml:space="preserve">ecurso </w:t>
      </w:r>
      <w:r>
        <w:rPr>
          <w:rFonts w:cs="Times New Roman" w:ascii="Times New Roman" w:hAnsi="Times New Roman"/>
          <w:sz w:val="24"/>
          <w:szCs w:val="24"/>
          <w:lang w:val="pt-BR"/>
        </w:rPr>
        <w:t>H</w:t>
      </w:r>
      <w:r>
        <w:rPr>
          <w:rFonts w:cs="Times New Roman" w:ascii="Times New Roman" w:hAnsi="Times New Roman"/>
          <w:sz w:val="24"/>
          <w:szCs w:val="24"/>
        </w:rPr>
        <w:t xml:space="preserve">ídrico. Então é um pouco paradoxal o CNRH fazer essa avaliação do orçamento da ANA porque, infelizmente, o próprio Ministério não tem um orçamento próprio a qual estaria destinado uma parcela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Mais uma vez parabéns pela análise na CTOC, eu acho que dentre as recomendações tem uma que eu achei bastante interessante é com relação a sermos vigilantes para que o recurso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não seja utilizado também nas ações agora voltadas a saneamento, que a ANA teve como atribuição recente, a regulação do serviços de saneamento. Então eu acho que já são tão poucos os recursos destinados a política nacional de recursos hídricos, que eu acho que o CNRH precisa realmente ficar atento para evitar que haja essa destinação também as ações voltadas a regulação do saneamento, mas enfim. Eu queria, então, abrir a palavra para o debate aqui no plenário Nazareno você tem algum ponto a complementar Nazareno, o Marco fez uma introdução antes da fala do Anderson.</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NAZARENO </w:t>
      </w:r>
      <w:r>
        <w:rPr>
          <w:rFonts w:cs="Times New Roman" w:ascii="Times New Roman" w:hAnsi="Times New Roman"/>
          <w:b/>
          <w:sz w:val="24"/>
          <w:szCs w:val="24"/>
          <w:lang w:val="pt-BR"/>
        </w:rPr>
        <w:t xml:space="preserve">ARAÚJO (ANA) </w:t>
      </w:r>
      <w:r>
        <w:rPr>
          <w:rFonts w:cs="Times New Roman" w:ascii="Times New Roman" w:hAnsi="Times New Roman"/>
          <w:b/>
          <w:sz w:val="24"/>
          <w:szCs w:val="24"/>
        </w:rPr>
        <w:t>-</w:t>
      </w:r>
      <w:r>
        <w:rPr>
          <w:rFonts w:cs="Times New Roman" w:ascii="Times New Roman" w:hAnsi="Times New Roman"/>
          <w:sz w:val="24"/>
          <w:szCs w:val="24"/>
        </w:rPr>
        <w:t xml:space="preserve"> Não a gente trabalhou bem durante todo o ano tanto na CTOC como no grupo de trabalho, a gente sempre se colocou à disposição e esse aperfeiçoamento a gente foi conversando, de forma que a gente entende o sistema como um todo está funcionando bem na recomendação dos recursos, os recursos têm sido aplicados na implementação da </w:t>
      </w:r>
      <w:r>
        <w:rPr>
          <w:rFonts w:cs="Times New Roman" w:ascii="Times New Roman" w:hAnsi="Times New Roman"/>
          <w:sz w:val="24"/>
          <w:szCs w:val="24"/>
          <w:lang w:val="pt-BR"/>
        </w:rPr>
        <w:t>P</w:t>
      </w:r>
      <w:r>
        <w:rPr>
          <w:rFonts w:cs="Times New Roman" w:ascii="Times New Roman" w:hAnsi="Times New Roman"/>
          <w:sz w:val="24"/>
          <w:szCs w:val="24"/>
        </w:rPr>
        <w:t xml:space="preserve">olítica </w:t>
      </w:r>
      <w:r>
        <w:rPr>
          <w:rFonts w:cs="Times New Roman" w:ascii="Times New Roman" w:hAnsi="Times New Roman"/>
          <w:sz w:val="24"/>
          <w:szCs w:val="24"/>
          <w:lang w:val="pt-BR"/>
        </w:rPr>
        <w:t>N</w:t>
      </w:r>
      <w:r>
        <w:rPr>
          <w:rFonts w:cs="Times New Roman" w:ascii="Times New Roman" w:hAnsi="Times New Roman"/>
          <w:sz w:val="24"/>
          <w:szCs w:val="24"/>
        </w:rPr>
        <w:t xml:space="preserve">acional de </w:t>
      </w:r>
      <w:r>
        <w:rPr>
          <w:rFonts w:cs="Times New Roman" w:ascii="Times New Roman" w:hAnsi="Times New Roman"/>
          <w:sz w:val="24"/>
          <w:szCs w:val="24"/>
          <w:lang w:val="pt-BR"/>
        </w:rPr>
        <w:t>R</w:t>
      </w:r>
      <w:r>
        <w:rPr>
          <w:rFonts w:cs="Times New Roman" w:ascii="Times New Roman" w:hAnsi="Times New Roman"/>
          <w:sz w:val="24"/>
          <w:szCs w:val="24"/>
        </w:rPr>
        <w:t xml:space="preserve">ecursos </w:t>
      </w:r>
      <w:r>
        <w:rPr>
          <w:rFonts w:cs="Times New Roman" w:ascii="Times New Roman" w:hAnsi="Times New Roman"/>
          <w:sz w:val="24"/>
          <w:szCs w:val="24"/>
          <w:lang w:val="pt-BR"/>
        </w:rPr>
        <w:t>H</w:t>
      </w:r>
      <w:r>
        <w:rPr>
          <w:rFonts w:cs="Times New Roman" w:ascii="Times New Roman" w:hAnsi="Times New Roman"/>
          <w:sz w:val="24"/>
          <w:szCs w:val="24"/>
        </w:rPr>
        <w:t>ídricos e se consolidado. Então, eu acho que o parecer da CTOC trouxe todos os elementos para que os Conselheiros possam formar posiçã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Muito bem, então eu abro a palavra aos Conselheiros que têm alguma dúvida ou comentário o primeiro inscrito é o João Clímaco. Boa tarde, Clímac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OÃO CLÍMACO</w:t>
      </w:r>
      <w:r>
        <w:rPr>
          <w:rFonts w:cs="Times New Roman" w:ascii="Times New Roman" w:hAnsi="Times New Roman"/>
          <w:b/>
          <w:sz w:val="24"/>
          <w:szCs w:val="24"/>
          <w:lang w:val="pt-BR"/>
        </w:rPr>
        <w:t xml:space="preserve"> MENDONÇA (Conselheiro Suplente – ONG)</w:t>
      </w:r>
      <w:r>
        <w:rPr>
          <w:rFonts w:cs="Times New Roman" w:ascii="Times New Roman" w:hAnsi="Times New Roman"/>
          <w:b/>
          <w:sz w:val="24"/>
          <w:szCs w:val="24"/>
        </w:rPr>
        <w:t xml:space="preserve"> -</w:t>
      </w:r>
      <w:r>
        <w:rPr>
          <w:rFonts w:cs="Times New Roman" w:ascii="Times New Roman" w:hAnsi="Times New Roman"/>
          <w:sz w:val="24"/>
          <w:szCs w:val="24"/>
        </w:rPr>
        <w:t xml:space="preserve"> Boa tarde companheiros e parceiros aqui da plenária do conselho, aos companheiros da ANA e todos presentes aí por meio virtual. Eu não vou entrar no mérito da aplicação, até porque além de não ter suficientes informações para isso, eu não vejo alternativas, nem tampouco tenho juízo de que a ANA esteja fazendo aplicações que não esteja dentro da legislação. Contudo, eu devo afirmar e deixar claro e registrado nessa plenária que desde que surgiu, desde a resolução 71 do conselho de 2007, nessa época eu acho que estava entrando no conselho e não entendia muita coisa, eu fiquei me posicionando todo ano quando tem essas discussões quanto a melhor forma de cumprir o artigo 21 o parágrafos 4 da lei 9984, que estabelece que as prioridades de aplicação do recurso a que se refere o caput do artigo 22 da Lei 9.433 serão definidos pelo CNRH em articulação com respectivos comitês de bacia hidrográfica. O que está literalmente escrito na lei desde essa época que eu me entendo, que eu comecei a me entender e a aprender como se faz as maldades hídricas, que eu chamo isso no nosso meio, maldades hídricas, eu não entendo que esse artigo dessa lei está sendo cumprida a contento. Nossos posicionamentos historicamente na CTCOB e nas Câmaras especializadas foi sempre de tentar mostrar que essa possibilidade de articulação do CNRH com os comitês, não é uma coisa impossível. Em determinado momento, eu acho que na resolução 90 ou foi a outra anterior, inventaram o que que estava escrito no plano nacional de recursos hídricos, as rubricas do plano cumpririam esse papel. Acho que o que está literalmente escrito na lei é descumprido. A Lei 9.433, a lei 9984, é descumprida historicamente e o que se faz é normas infraconstitucionais, decreto, resoluções para se dar um </w:t>
      </w:r>
      <w:r>
        <w:rPr>
          <w:rFonts w:cs="Times New Roman" w:ascii="Times New Roman" w:hAnsi="Times New Roman"/>
          <w:i/>
          <w:sz w:val="24"/>
          <w:szCs w:val="24"/>
        </w:rPr>
        <w:t>by pass</w:t>
      </w:r>
      <w:r>
        <w:rPr>
          <w:rFonts w:cs="Times New Roman" w:ascii="Times New Roman" w:hAnsi="Times New Roman"/>
          <w:sz w:val="24"/>
          <w:szCs w:val="24"/>
        </w:rPr>
        <w:t xml:space="preserve"> a essa determinação legal e bem explícita. Eu participo de vários comitês de bacia, a nossa entidade participa é participa de conselho estaduais nunca vi essa consulta que está determinada em lei só teve um ano que teve isso e para ser conspirador eu acho que foi feito exatamente para dar errado na forma que fizeram isso consultando os conselhos e os comitês e foi uma experiência que foi relatada pela secretaria do conselho a câmara e a plenária que era uma coisa inviável de fazer. Isso é uma coisa, é inverdade, isso é impossível, quando sequer se faz procedimento de gestão de informação de maneira muito eficaz e competente, como é o caso até do próprio plano nacional de recursos hídricos. Quer dizer, quando é para garantir o recurso para cumprir a lei para se manter as rubricas vivas para estrutura de Estado se manter funcionando e consequentemente garantir os salários e a sua atividade tem alguma solução, agora quando é para pôr em cumprimento uma diretiva que diz respeito ao princípio da descentralização e participação social se inventou há mais de, quer dizer, já faz mais de dez anos, quinze anos que se by pass para se cumprir explicitamente o que está definido nessa lei. Então, eu acho que esse negócio vai chegar um dia que tem um governo que dê um jeito nisso porque eu não acho que estou sendo coerente comigo mesmo e o princípio, inclusive, de transparência compactando com uma, eu não falo, o nosso segmento comparando com esse jeitinho histórico que um dia pode até dar consequências negativas aos agentes públicos envolvidos, porque se cria um jeitinho de se cumprir uma lei através de invenção de vários artifícios. Eu pus aqui no chat uma recomendação para se acrescentar ao texto porque vai chegar a hora que isso vai ter que ser resolvido. Teve uma vez...</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Clímaco, poderia concluir, por favor, Clímac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OÃO CLÍMACO</w:t>
      </w:r>
      <w:r>
        <w:rPr>
          <w:rFonts w:cs="Times New Roman" w:ascii="Times New Roman" w:hAnsi="Times New Roman"/>
          <w:b/>
          <w:sz w:val="24"/>
          <w:szCs w:val="24"/>
          <w:lang w:val="pt-BR"/>
        </w:rPr>
        <w:t xml:space="preserve"> MENDONÇA</w:t>
      </w:r>
      <w:r>
        <w:rPr>
          <w:rFonts w:cs="Times New Roman" w:ascii="Times New Roman" w:hAnsi="Times New Roman"/>
          <w:b/>
          <w:sz w:val="24"/>
          <w:szCs w:val="24"/>
        </w:rPr>
        <w:t xml:space="preserve"> -</w:t>
      </w:r>
      <w:r>
        <w:rPr>
          <w:rFonts w:cs="Times New Roman" w:ascii="Times New Roman" w:hAnsi="Times New Roman"/>
          <w:sz w:val="24"/>
          <w:szCs w:val="24"/>
        </w:rPr>
        <w:t xml:space="preserve"> Teve uma vez que passou um ano na CTCOB tentando achar um jeitinho para cumprir essa diretiva da lei e aí terminou avacalhando tudo. Eu acho que a gente está novamente instituindo a ilegalidade e nós temos que terminar um dia com isso e eu não quero ficar aqui nessa reunião novamente sendo cúmplice dessa coisa que para mim é meio ilegalidade. Existe uma determinação legal e o resto é lei para fazer e aí eu termino. A minha proposta de recomendação esta é aí. Se a gente não faz isso agora pelo menos se crie uma agenda de poder resolver isso. Está aqui no chat.</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u até vou fazer a leitura aqui dessa recomendação para quem, eventualmente, não tenha o acesso ao chat. A recomendação proposta pelo Clímaco é que para que otimize e priorize iniciativa no sentido de otimizar e aperfeiçoar processos de consultas ao CBHs, no sentido de melhoria nas formas de cumprimento, OK, quase que li algo errado do que está no parágrafos, não vou ler aqui o que está posto lá, mas que estabelece que as prioridades de aplicação de recursos a que refere o caput do artigo 22 da Lei 9.433 de 97 serão definidas pelo CNRH em articulação com os respectivos CBHs, através de consultas aos mesmos. Eu até queria passar a palavra até para Anderson, viu Anderson, porque eu acho que uma das recomendações que foi feita, inclusive, para a própria CTOC é para definir uma resolução com esses critérios, não é isso. Você me corrija se estiver enganad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ANDERSON </w:t>
      </w:r>
      <w:r>
        <w:rPr>
          <w:rFonts w:cs="Times New Roman" w:ascii="Times New Roman" w:hAnsi="Times New Roman"/>
          <w:b/>
          <w:sz w:val="24"/>
          <w:szCs w:val="24"/>
          <w:lang w:val="pt-BR"/>
        </w:rPr>
        <w:t xml:space="preserve">BEZERRA </w:t>
      </w:r>
      <w:r>
        <w:rPr>
          <w:rFonts w:cs="Times New Roman" w:ascii="Times New Roman" w:hAnsi="Times New Roman"/>
          <w:b/>
          <w:sz w:val="24"/>
          <w:szCs w:val="24"/>
        </w:rPr>
        <w:t>-</w:t>
      </w:r>
      <w:r>
        <w:rPr>
          <w:rFonts w:cs="Times New Roman" w:ascii="Times New Roman" w:hAnsi="Times New Roman"/>
          <w:sz w:val="24"/>
          <w:szCs w:val="24"/>
        </w:rPr>
        <w:t xml:space="preserve"> Não, Wilson, definir a resolução é a edição de resolução para que ANA possa aplicar os recursos da SFUR de forma excepcional e justificada. Isso era uma das resoluções que a CTOC está propondo com relação aquelas que não estão definidas nas prioridades do </w:t>
      </w:r>
      <w:r>
        <w:rPr>
          <w:rFonts w:cs="Times New Roman" w:ascii="Times New Roman" w:hAnsi="Times New Roman"/>
          <w:sz w:val="24"/>
          <w:szCs w:val="24"/>
          <w:lang w:val="pt-BR"/>
        </w:rPr>
        <w:t>P</w:t>
      </w:r>
      <w:r>
        <w:rPr>
          <w:rFonts w:cs="Times New Roman" w:ascii="Times New Roman" w:hAnsi="Times New Roman"/>
          <w:sz w:val="24"/>
          <w:szCs w:val="24"/>
        </w:rPr>
        <w:t xml:space="preserve">lano </w:t>
      </w:r>
      <w:r>
        <w:rPr>
          <w:rFonts w:cs="Times New Roman" w:ascii="Times New Roman" w:hAnsi="Times New Roman"/>
          <w:sz w:val="24"/>
          <w:szCs w:val="24"/>
          <w:lang w:val="pt-BR"/>
        </w:rPr>
        <w:t>N</w:t>
      </w:r>
      <w:r>
        <w:rPr>
          <w:rFonts w:cs="Times New Roman" w:ascii="Times New Roman" w:hAnsi="Times New Roman"/>
          <w:sz w:val="24"/>
          <w:szCs w:val="24"/>
        </w:rPr>
        <w:t xml:space="preserve">acional de </w:t>
      </w:r>
      <w:r>
        <w:rPr>
          <w:rFonts w:cs="Times New Roman" w:ascii="Times New Roman" w:hAnsi="Times New Roman"/>
          <w:sz w:val="24"/>
          <w:szCs w:val="24"/>
          <w:lang w:val="pt-BR"/>
        </w:rPr>
        <w:t>R</w:t>
      </w:r>
      <w:r>
        <w:rPr>
          <w:rFonts w:cs="Times New Roman" w:ascii="Times New Roman" w:hAnsi="Times New Roman"/>
          <w:sz w:val="24"/>
          <w:szCs w:val="24"/>
        </w:rPr>
        <w:t xml:space="preserve">ecursos </w:t>
      </w:r>
      <w:r>
        <w:rPr>
          <w:rFonts w:cs="Times New Roman" w:ascii="Times New Roman" w:hAnsi="Times New Roman"/>
          <w:sz w:val="24"/>
          <w:szCs w:val="24"/>
          <w:lang w:val="pt-BR"/>
        </w:rPr>
        <w:t>H</w:t>
      </w:r>
      <w:r>
        <w:rPr>
          <w:rFonts w:cs="Times New Roman" w:ascii="Times New Roman" w:hAnsi="Times New Roman"/>
          <w:sz w:val="24"/>
          <w:szCs w:val="24"/>
        </w:rPr>
        <w:t xml:space="preserve">ídricos. Quando o Clímaco coloca essa preocupação, claro, é uma preocupação válida, mas quando a gente fala das prioridades do </w:t>
      </w:r>
      <w:r>
        <w:rPr>
          <w:rFonts w:cs="Times New Roman" w:ascii="Times New Roman" w:hAnsi="Times New Roman"/>
          <w:sz w:val="24"/>
          <w:szCs w:val="24"/>
          <w:lang w:val="pt-BR"/>
        </w:rPr>
        <w:t>P</w:t>
      </w:r>
      <w:r>
        <w:rPr>
          <w:rFonts w:cs="Times New Roman" w:ascii="Times New Roman" w:hAnsi="Times New Roman"/>
          <w:sz w:val="24"/>
          <w:szCs w:val="24"/>
        </w:rPr>
        <w:t xml:space="preserve">lano </w:t>
      </w:r>
      <w:r>
        <w:rPr>
          <w:rFonts w:cs="Times New Roman" w:ascii="Times New Roman" w:hAnsi="Times New Roman"/>
          <w:sz w:val="24"/>
          <w:szCs w:val="24"/>
          <w:lang w:val="pt-BR"/>
        </w:rPr>
        <w:t>N</w:t>
      </w:r>
      <w:r>
        <w:rPr>
          <w:rFonts w:cs="Times New Roman" w:ascii="Times New Roman" w:hAnsi="Times New Roman"/>
          <w:sz w:val="24"/>
          <w:szCs w:val="24"/>
        </w:rPr>
        <w:t xml:space="preserve">acional de </w:t>
      </w:r>
      <w:r>
        <w:rPr>
          <w:rFonts w:cs="Times New Roman" w:ascii="Times New Roman" w:hAnsi="Times New Roman"/>
          <w:sz w:val="24"/>
          <w:szCs w:val="24"/>
          <w:lang w:val="pt-BR"/>
        </w:rPr>
        <w:t>R</w:t>
      </w:r>
      <w:r>
        <w:rPr>
          <w:rFonts w:cs="Times New Roman" w:ascii="Times New Roman" w:hAnsi="Times New Roman"/>
          <w:sz w:val="24"/>
          <w:szCs w:val="24"/>
        </w:rPr>
        <w:t xml:space="preserve">ecursos </w:t>
      </w:r>
      <w:r>
        <w:rPr>
          <w:rFonts w:cs="Times New Roman" w:ascii="Times New Roman" w:hAnsi="Times New Roman"/>
          <w:sz w:val="24"/>
          <w:szCs w:val="24"/>
          <w:lang w:val="pt-BR"/>
        </w:rPr>
        <w:t>H</w:t>
      </w:r>
      <w:r>
        <w:rPr>
          <w:rFonts w:cs="Times New Roman" w:ascii="Times New Roman" w:hAnsi="Times New Roman"/>
          <w:sz w:val="24"/>
          <w:szCs w:val="24"/>
        </w:rPr>
        <w:t xml:space="preserve">ídricos já estabelecido que essas prioridades, esses recursos arrecadados com a cobrança, seja pel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seja a cobrança dos usuários comuns elas devem ser aplicadas prioritariamente na bacia hidrográfica, então eu acho que independente de estar aqui nessa recomendação que é específica da SFUR já tem na própria lei, a lei realmente já traz essa priorização da aplicação dos recursos da cobrança e quando é definida pelo Plano Nacional </w:t>
      </w:r>
      <w:r>
        <w:rPr>
          <w:rFonts w:cs="Times New Roman" w:ascii="Times New Roman" w:hAnsi="Times New Roman"/>
          <w:sz w:val="24"/>
          <w:szCs w:val="24"/>
          <w:lang w:val="pt-BR"/>
        </w:rPr>
        <w:t>d</w:t>
      </w:r>
      <w:r>
        <w:rPr>
          <w:rFonts w:cs="Times New Roman" w:ascii="Times New Roman" w:hAnsi="Times New Roman"/>
          <w:sz w:val="24"/>
          <w:szCs w:val="24"/>
        </w:rPr>
        <w:t>e Recursos Hídricos essas prioridades é claro que essas prioridades são refletidas na bacia hidrográfica onde estão sendo captados ao recurso. Então a meu ver eu acho que não fa</w:t>
      </w:r>
      <w:r>
        <w:rPr>
          <w:rFonts w:cs="Times New Roman" w:ascii="Times New Roman" w:hAnsi="Times New Roman"/>
          <w:sz w:val="24"/>
          <w:szCs w:val="24"/>
          <w:lang w:val="pt-BR"/>
        </w:rPr>
        <w:t>ria</w:t>
      </w:r>
      <w:r>
        <w:rPr>
          <w:rFonts w:cs="Times New Roman" w:ascii="Times New Roman" w:hAnsi="Times New Roman"/>
          <w:sz w:val="24"/>
          <w:szCs w:val="24"/>
        </w:rPr>
        <w:t xml:space="preserve"> falta não ter essa recomendação, Clímaco, porque realmente já se encontra em forma de lei e não em resolução especificamente está na Lei 9.433.</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O SR. JOÃO CLÍMACO </w:t>
      </w:r>
      <w:r>
        <w:rPr>
          <w:rFonts w:cs="Times New Roman" w:ascii="Times New Roman" w:hAnsi="Times New Roman"/>
          <w:b/>
          <w:sz w:val="24"/>
          <w:szCs w:val="24"/>
          <w:lang w:val="pt-BR"/>
        </w:rPr>
        <w:t xml:space="preserve">MENDONÇA </w:t>
      </w:r>
      <w:r>
        <w:rPr>
          <w:rFonts w:cs="Times New Roman" w:ascii="Times New Roman" w:hAnsi="Times New Roman"/>
          <w:b/>
          <w:sz w:val="24"/>
          <w:szCs w:val="24"/>
        </w:rPr>
        <w:t>-</w:t>
      </w:r>
      <w:r>
        <w:rPr>
          <w:rFonts w:cs="Times New Roman" w:ascii="Times New Roman" w:hAnsi="Times New Roman"/>
          <w:sz w:val="24"/>
          <w:szCs w:val="24"/>
        </w:rPr>
        <w:t xml:space="preserve"> Não, a Lei 9.433 criou uma situação, veio a </w:t>
      </w:r>
      <w:r>
        <w:rPr>
          <w:rFonts w:cs="Times New Roman" w:ascii="Times New Roman" w:hAnsi="Times New Roman"/>
          <w:sz w:val="24"/>
          <w:szCs w:val="24"/>
          <w:lang w:val="pt-BR"/>
        </w:rPr>
        <w:t>L</w:t>
      </w:r>
      <w:r>
        <w:rPr>
          <w:rFonts w:cs="Times New Roman" w:ascii="Times New Roman" w:hAnsi="Times New Roman"/>
          <w:sz w:val="24"/>
          <w:szCs w:val="24"/>
        </w:rPr>
        <w:t>ei 9984 que regulamentou o artigo do 22 e depois veio uma série de resoluções do conselho tentando dar um jeito de fugir dessa determinação. E você, com todo respeito, eu lhe conheço aí como um dos quadros competentes aí da secretaria do conselho, talvez tenha chegado bem depois e pegou esse trem, que eu chamo de trem da ilegalidade, sabe, então, um dia pode acontecer de se detectar essa insegurança jurídica porque um dia vai acontecer isso com certez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u queria então dar um encaminhamento se a plenária concordar.</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O SR. JOÃO CLÍMACO </w:t>
      </w:r>
      <w:r>
        <w:rPr>
          <w:rFonts w:cs="Times New Roman" w:ascii="Times New Roman" w:hAnsi="Times New Roman"/>
          <w:b/>
          <w:sz w:val="24"/>
          <w:szCs w:val="24"/>
          <w:lang w:val="pt-BR"/>
        </w:rPr>
        <w:t xml:space="preserve">MENDONÇA </w:t>
      </w:r>
      <w:r>
        <w:rPr>
          <w:rFonts w:cs="Times New Roman" w:ascii="Times New Roman" w:hAnsi="Times New Roman"/>
          <w:b/>
          <w:sz w:val="24"/>
          <w:szCs w:val="24"/>
        </w:rPr>
        <w:t>-</w:t>
      </w:r>
      <w:r>
        <w:rPr>
          <w:rFonts w:cs="Times New Roman" w:ascii="Times New Roman" w:hAnsi="Times New Roman"/>
          <w:sz w:val="24"/>
          <w:szCs w:val="24"/>
        </w:rPr>
        <w:t xml:space="preserve"> Não recomenda, desculpe, secretário, eu só queria terminar dizendo que o que o Anderson colocou não atende ao que está escrito no texto da lei, é mais uma repetição do jeitinho. Eu acho que a partir de agora deveria citar nessa resolução essa recomendação para gente com o tempo melhorar, otimizar que eu sei que tem uma parte errado, que saiu duas vezes otimizar, essa forma de consulta porque aí você está fortalecendo o sistema, está incluindo os comitês de bacia, está descentralizando o processo decisório. Está se colocando, pode se colocar muito bem rubricas que já existe no processo e cria uma dinâmica política inclusiva, conforme é o princípio geral da Lei 9.433, não isso aí que está fazendo todo ano um by pass. Vai chegar a hora que alguém do Ministério Público alguém vai dar um basta niss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u queria encaminhar. Confesso interessante a proposta, Clímaco. Confesso que achei válido esse ponto que você trouxe porque realmente é importante que, eu acho que até o relatório da CTOC, quando ele coloca para que a gente crie um fluxo para que a ANA encaminhe o planejamento previamente a ele ser executado. Porque o que a gente vem percebendo é que o planejamento ele chega já para prestar contas do que já foi executado, não tem um fluxo em que o plenário do CNRH e até aqui seria uma ambiente interessante para o debate que temos comitês de bacia também representado, que a gente conheça esse planejamento prévio e então eu acho que eventualmente a gente pode evoluir isso, podemos incluir como uma recomendação para o próprio debate na CTOC no âmbito de pensar de como é que poderia estruturar esse fluxo. Eu pessoalmente acho que um ganho para o sistema essa oportunidade de fazer esse planejamento, dar algumas diretrizes. Agora, sem prejuízo ao que o plano nacional de recursos hídricos já indica porquê? O próprio PNRH é uma preocupação grande que a tem gente tem, inclusive, estamos agora nessa fase de elaboração é de que ele realmente tenha repercussão orçamentária porque um plano com uma série de ações e diretrizes, como a Adriana vai apresentar daqui há pouco, que não tenha respaldo orçamentário para sua aplicação ele vira um plano de prateleira, aquele famoso plano de prateleira que a gente não quer que o nosso plano seja que o nosso plano maior do nosso sistema de gerenciamento de recursos hídricos não seja efetivamente implementado. Eu entendo que o PNRH já é esse grande orientador das ações da aplicação dos recursos da cobrança, tanto aqueles voltados aos comitês de bacia, quanto também aqueles que compete em a agência nacional nesse suporte, mas eventualmente, o debate conforme sua proposta eu acho que ela valida, eventualmente nós poderíamos encaminhar como recomendação em complementação ao que a CTOC já apontou no seu parecer. Eu quero passar a palavra para as demais inscrições; o segundo é o Marco Antônio, por favor, Marc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MARCO </w:t>
      </w:r>
      <w:r>
        <w:rPr>
          <w:rFonts w:cs="Times New Roman" w:ascii="Times New Roman" w:hAnsi="Times New Roman"/>
          <w:b/>
          <w:sz w:val="24"/>
          <w:szCs w:val="24"/>
          <w:lang w:val="pt-BR"/>
        </w:rPr>
        <w:t xml:space="preserve">ANTONIO AMORIM </w:t>
      </w:r>
      <w:r>
        <w:rPr>
          <w:rFonts w:cs="Times New Roman" w:ascii="Times New Roman" w:hAnsi="Times New Roman"/>
          <w:b/>
          <w:sz w:val="24"/>
          <w:szCs w:val="24"/>
        </w:rPr>
        <w:t>-</w:t>
      </w:r>
      <w:r>
        <w:rPr>
          <w:rFonts w:cs="Times New Roman" w:ascii="Times New Roman" w:hAnsi="Times New Roman"/>
          <w:sz w:val="24"/>
          <w:szCs w:val="24"/>
        </w:rPr>
        <w:t xml:space="preserve"> Obrigado, Wilson. Boa tarde a todos. Wilson, antes de falar exatamente o que eu iria falar, você reportou o contingenciamento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no Governo Federal, as peças orçamentárias iniciais que vão ao Congresso também </w:t>
      </w:r>
      <w:r>
        <w:rPr>
          <w:rFonts w:cs="Times New Roman" w:ascii="Times New Roman" w:hAnsi="Times New Roman"/>
          <w:sz w:val="24"/>
          <w:szCs w:val="24"/>
          <w:lang w:val="pt-BR"/>
        </w:rPr>
        <w:t xml:space="preserve">(…) </w:t>
      </w:r>
      <w:r>
        <w:rPr>
          <w:rFonts w:cs="Times New Roman" w:ascii="Times New Roman" w:hAnsi="Times New Roman"/>
          <w:sz w:val="24"/>
          <w:szCs w:val="24"/>
        </w:rPr>
        <w:t xml:space="preserve">o recurso destinado 0.75 da ANA o sistema que é muito vigilante e a gente conta com esse apoio do Conselho Nacional de Recursos Hídricos sempre porque o conselho emite moções pedindo exatamente que esse recurso tenha uma destinação específica e não deve ser contingenciado. Então, não esmoreça porque todo ano é muito difícil Nazareno enfrenta esse embate com o Ministério da </w:t>
      </w:r>
      <w:r>
        <w:rPr>
          <w:rFonts w:cs="Times New Roman" w:ascii="Times New Roman" w:hAnsi="Times New Roman"/>
          <w:sz w:val="24"/>
          <w:szCs w:val="24"/>
          <w:lang w:val="pt-BR"/>
        </w:rPr>
        <w:t>E</w:t>
      </w:r>
      <w:r>
        <w:rPr>
          <w:rFonts w:cs="Times New Roman" w:ascii="Times New Roman" w:hAnsi="Times New Roman"/>
          <w:sz w:val="24"/>
          <w:szCs w:val="24"/>
        </w:rPr>
        <w:t>conomia e a gente pega apoiadores do sistema junto ao Congresso Nacional para que essa fonte da ANA conste daquela lista anexa a orçamento que são fontes que não são cont</w:t>
      </w:r>
      <w:r>
        <w:rPr>
          <w:rFonts w:cs="Times New Roman" w:ascii="Times New Roman" w:hAnsi="Times New Roman"/>
          <w:sz w:val="24"/>
          <w:szCs w:val="24"/>
          <w:lang w:val="pt-BR"/>
        </w:rPr>
        <w:t>igenciadas</w:t>
      </w:r>
      <w:r>
        <w:rPr>
          <w:rFonts w:cs="Times New Roman" w:ascii="Times New Roman" w:hAnsi="Times New Roman"/>
          <w:sz w:val="24"/>
          <w:szCs w:val="24"/>
        </w:rPr>
        <w:t xml:space="preserve"> e a gente gosta sempre de contar com as deliberações do conselho de moção nesse sentido que é um instrumento a mais que a gente leva lá e mostra que nós temos o apoio do Conselho Nacional de Recursos Hídricos. Então, não vamos deixar essa guarda baixar porque é uma luta quando o Governo está sem recursos ele olha todas as fontes. Eu queria chamar a atenção de uma recomendação específica que está no relatório do parecer da CTOC porque parece que ele é contraditório com os próprios termos do parecer. Eu vou resgatar aqui, o Anderson já fez essa leitura no item 2.4 do parecer..., mas o CNRH ele tem a função de avaliar quais aplicação dos recursos da ANA em função das prioridades que o próprio CNRH emito periodicamente e caso a ANA não atenda a essas prioridades o CNRH ele pode fazer observações no sentido de aqui no relatório está dizendo possível desvio discricionariedade de finalidades e tentar fazer correção de rumo. A ANA tem crise dar dado para poder fazer aplicação de 100% do recurso que a ela é destinada a ANA é uma agência reguladora e ela tem a fonte de recurso próprio que é essa fonte que a gente está discutindo aqui então a discricionariedade da ANA é integral, só que quando a ANA recebe orientações do sistema a ANA tenta locar esses recursos dentro daquelas prioridades emitidas pelo sistema. Eu acredito que não faça parte, aí tem um ponto do relatório que é o item 2.9.4 que quer criar rubricas daquilo que ANA investe em prioridades e daquilo que a ANA não investe em prioridades, separaria em rubricas específicas. Isso não é, acho que uma ideia legal, no sentido legal mesmo jurídico e também de que não há essa necessidade porque a ANA tem discricionariedade 100%, então ela recebendo as prioridades do CNRH ela vai locar recurso para atender aquelas prioridades se não atender o relatório será encaminhado ao CNRH com as justificativas e o CNRH pode acatar aquelas justificativas ou não. Então, quando se fala aqui em criar rubricas que serão prioridades e rubricas que serão alocadas e não prioridades, eu acho que avança um pouco do sinal daquilo que é cabível ao conselho fazer. E aí eu chamo a atenção a recomendação número 3.5 que está descrito assim: a CTOC para que proponha a plenária do CNRH edição de resolução para que ANA possa aplicar os recursos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de forma excepcional e justificada em ações relacionadas a gestão de recursos hídricos que não estão preferênci</w:t>
      </w:r>
      <w:r>
        <w:rPr>
          <w:rFonts w:cs="Times New Roman" w:ascii="Times New Roman" w:hAnsi="Times New Roman"/>
          <w:sz w:val="24"/>
          <w:szCs w:val="24"/>
          <w:lang w:val="pt-BR"/>
        </w:rPr>
        <w:t>almente</w:t>
      </w:r>
      <w:r>
        <w:rPr>
          <w:rFonts w:cs="Times New Roman" w:ascii="Times New Roman" w:hAnsi="Times New Roman"/>
          <w:sz w:val="24"/>
          <w:szCs w:val="24"/>
        </w:rPr>
        <w:t xml:space="preserve"> nas prioridades do PNRH. Exemplo, Fórum </w:t>
      </w:r>
      <w:r>
        <w:rPr>
          <w:rFonts w:cs="Times New Roman" w:ascii="Times New Roman" w:hAnsi="Times New Roman"/>
          <w:sz w:val="24"/>
          <w:szCs w:val="24"/>
          <w:lang w:val="pt-BR"/>
        </w:rPr>
        <w:t>M</w:t>
      </w:r>
      <w:r>
        <w:rPr>
          <w:rFonts w:cs="Times New Roman" w:ascii="Times New Roman" w:hAnsi="Times New Roman"/>
          <w:sz w:val="24"/>
          <w:szCs w:val="24"/>
        </w:rPr>
        <w:t>undial da água</w:t>
      </w:r>
      <w:r>
        <w:rPr>
          <w:rFonts w:cs="Times New Roman" w:ascii="Times New Roman" w:hAnsi="Times New Roman"/>
          <w:sz w:val="24"/>
          <w:szCs w:val="24"/>
          <w:lang w:val="pt-BR"/>
        </w:rPr>
        <w:t>,</w:t>
      </w:r>
      <w:r>
        <w:rPr>
          <w:rFonts w:cs="Times New Roman" w:ascii="Times New Roman" w:hAnsi="Times New Roman"/>
          <w:sz w:val="24"/>
          <w:szCs w:val="24"/>
        </w:rPr>
        <w:t xml:space="preserve"> monitoramento da convid isso parece que está dentro da própria discricionariedade da ANA se o CNRH no momento de fazer priorizações quer antecipar que é uma coisa antecipada não consegue prever todas as ações que serão feitas ao longo de um certo período. A ANA tem a discricionariedade de como foi aqui os exemplos, há necessidade de fazer monitoramento da covid 19, uma ação interessante para gestão de recursos hídricos</w:t>
      </w:r>
      <w:r>
        <w:rPr>
          <w:rFonts w:cs="Times New Roman" w:ascii="Times New Roman" w:hAnsi="Times New Roman"/>
          <w:sz w:val="24"/>
          <w:szCs w:val="24"/>
          <w:lang w:val="pt-BR"/>
        </w:rPr>
        <w:t>,</w:t>
      </w:r>
      <w:r>
        <w:rPr>
          <w:rFonts w:cs="Times New Roman" w:ascii="Times New Roman" w:hAnsi="Times New Roman"/>
          <w:sz w:val="24"/>
          <w:szCs w:val="24"/>
        </w:rPr>
        <w:t xml:space="preserve"> Fórum mundial da água aquelas outras ações que eu falei as vezes não é priorizada a fiscalização é necessário locar recurso fiscalização. A ANA tem a discricionariedade de fazer essas locações e justificar para o </w:t>
      </w:r>
      <w:r>
        <w:rPr>
          <w:rFonts w:cs="Times New Roman" w:ascii="Times New Roman" w:hAnsi="Times New Roman"/>
          <w:sz w:val="24"/>
          <w:szCs w:val="24"/>
          <w:lang w:val="pt-BR"/>
        </w:rPr>
        <w:t>C</w:t>
      </w:r>
      <w:r>
        <w:rPr>
          <w:rFonts w:cs="Times New Roman" w:ascii="Times New Roman" w:hAnsi="Times New Roman"/>
          <w:sz w:val="24"/>
          <w:szCs w:val="24"/>
        </w:rPr>
        <w:t xml:space="preserve">onselho: olha, daqueles por cento tais que a gente aplicou certas ações não estavam priorizadas pelo conselho, mas eram necessárias ao Sistema, estou justificando aqui, o conselho vai avaliar aquelas justificativas, caso ele concorde, que foi o caso desse relatório, não há objeções na aplicação do recurso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pela ANA. Se houver objeções. O CNRH vai emitir para ANA essa objeção, não caminhe por esse lado quando acontecer coisa similar. Então, eu sugiro que essa recomendação 5 dessa sua parte inicial que ela não venha fazer parte das recomendações para a CTOC, sob pena de ter algo que não será concreto ou seja não acredito que o CNRH vai fazer agora a questão de aprovação proposta orçamentária daquilo que a ANA vai aplicar os recursos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Eu acho que não é esse o objeto não é fazer proposta orçamentária e sim avaliar se a ANA acatou ou não no seu planejamento as prioridades emitidas pelo órgão máximo do sistema. Obrigad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O próximo inscrito é o Anivald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NIVALDO DE MIRANDA PINTO (CBHSF) –</w:t>
      </w:r>
      <w:r>
        <w:rPr>
          <w:rFonts w:cs="Times New Roman" w:ascii="Times New Roman" w:hAnsi="Times New Roman"/>
          <w:sz w:val="24"/>
          <w:szCs w:val="24"/>
        </w:rPr>
        <w:t xml:space="preserve"> Boa tarde a todos e a todas. É bastante objetivo. Em primeiro lugar eu quero apoiar a iniciativa do representante da Sociedade Civil João Clímaco, ele já expôs isso aí numa minuta, a minuta pode ficar um pouco mais clara, mas eu estou entendendo que existe em uma lei um dispositivo que estabelece a necessidade de que a ANA no seu contexto de planejamento em relação a esses recursos ouça os comitês. Eu não vejo nenhuma colisão entre isso e os outros dispositivos que regulam a matéria e, inclusive, não vejo também possibilidade de colisão com o que está definido como prioridade pelo plano nacional. Todo mundo sabe que o plano nacional é de grande escala, é um universo, digamos assim, de grande espectro, não existe sequer recurso para colocar em execução esse plano, bem como os planos de bacias, os planos estaduais e etc. Então, seguramente ouvir os comitês não cria essa falsa contradição de que ao ouvir os comitês você possa, então, pautar coisa que estão fora das prioridades do plano nacional. Essa possibilidade é praticamente inexistente, visto que as prioridades do plano nacional relativamente aos recursos elas são muitas e praticamente cobrem todas as demandas porque se trata de ouvir os comitês e os comitês podem aportar, digamos assim, contribuições valiosas, no sentido de apurar melhor dentre as muitas prioridades quais são aquelas que conjuntamente atende melhor a gestão dos recursos hídricos do País, em determinado momento. Em segundo lugar, eu quero apoiar aqui o apelo do Marco Antônio Motta, no sentido de que o conselho continue dando todo o apoio a </w:t>
      </w:r>
      <w:r>
        <w:rPr>
          <w:rFonts w:cs="Times New Roman" w:ascii="Times New Roman" w:hAnsi="Times New Roman"/>
          <w:sz w:val="24"/>
          <w:szCs w:val="24"/>
          <w:lang w:val="pt-BR"/>
        </w:rPr>
        <w:t>A</w:t>
      </w:r>
      <w:r>
        <w:rPr>
          <w:rFonts w:cs="Times New Roman" w:ascii="Times New Roman" w:hAnsi="Times New Roman"/>
          <w:sz w:val="24"/>
          <w:szCs w:val="24"/>
        </w:rPr>
        <w:t xml:space="preserve">gência </w:t>
      </w:r>
      <w:r>
        <w:rPr>
          <w:rFonts w:cs="Times New Roman" w:ascii="Times New Roman" w:hAnsi="Times New Roman"/>
          <w:sz w:val="24"/>
          <w:szCs w:val="24"/>
          <w:lang w:val="pt-BR"/>
        </w:rPr>
        <w:t>N</w:t>
      </w:r>
      <w:r>
        <w:rPr>
          <w:rFonts w:cs="Times New Roman" w:ascii="Times New Roman" w:hAnsi="Times New Roman"/>
          <w:sz w:val="24"/>
          <w:szCs w:val="24"/>
        </w:rPr>
        <w:t>acional, no sentido de impedir qualquer ideia de contingenciamento desses recursos. E segundo lugar, que foi levantado pelo próprio Wilson para que recursos da SFUR que são tradicionalmente destinados a gestão de recursos hídricos não sejam agora divididos com a frente de saneamento básico. Ora, se o governo resolveu ampliar as funções da ANA para também cobrir a área de saneamento, então, cabe ao governo encontrar outras fontes de financiamento, isso aí não dividir o pouco que já existe para gestão de águas com essas novas atribuições. Então, tomando esses todos cuidados, encerro dizendo que é uma velha luta dos comitês, inclusive, no sentido de ampliar a possibilidade do uso desses recurso para financiar ações dos comitês, visto que esses recursos são gerados lá nas bacias hidrográficas através da geração da energia hidroelétrica, eles estão muito mal distribuídos e por último apoiar de forma muito veemente que esses recurso que são destinados a municípios e estados recentemente, inclusive, os municípios fizeram lobby para aumentar a sua participação, estes recursos precisam ser sim vinculados a gestão de recursos hídricos porque é lá nas bacias que o impacto é causado com a geração de hidrelétrica e não é justo que os recurso oriundos aí dessa atividade sejam aplicados em outras frentes de trabalho que não têm nada a ver com impacto que a geração de energia causa aos nossos rios. Então, é nesse sentido que eu quero reforçar aqui o que já foi dito anteriormente, em nome, evidentemente, os comitês de bacias. Obrigad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brigada, Anivaldo. O seguinte inscrito aqui professor Jeferson Nasciment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JEFERSON </w:t>
      </w:r>
      <w:r>
        <w:rPr>
          <w:rFonts w:cs="Times New Roman" w:ascii="Times New Roman" w:hAnsi="Times New Roman"/>
          <w:b/>
          <w:sz w:val="24"/>
          <w:szCs w:val="24"/>
          <w:lang w:val="pt-BR"/>
        </w:rPr>
        <w:t xml:space="preserve">NASCIMENTO (Conselheiro Titular – Unesp) </w:t>
      </w:r>
      <w:r>
        <w:rPr>
          <w:rFonts w:cs="Times New Roman" w:ascii="Times New Roman" w:hAnsi="Times New Roman"/>
          <w:b/>
          <w:sz w:val="24"/>
          <w:szCs w:val="24"/>
        </w:rPr>
        <w:t>-</w:t>
      </w:r>
      <w:r>
        <w:rPr>
          <w:rFonts w:cs="Times New Roman" w:ascii="Times New Roman" w:hAnsi="Times New Roman"/>
          <w:sz w:val="24"/>
          <w:szCs w:val="24"/>
        </w:rPr>
        <w:t xml:space="preserve"> Bem, eu quero corroborar com a opinião dos que me antecederam porque, assim, eu tenho falado muito isso recentemente devido a mudanças que ocorreram não só agora, mas já vem ocorrendo há um certo tempo, a gente tem que ter uma política de Estado, não política de governo e de governos. Muitas coisas, como o Anivaldo que me antecedeu falou mudo</w:t>
      </w:r>
      <w:r>
        <w:rPr>
          <w:rFonts w:cs="Times New Roman" w:ascii="Times New Roman" w:hAnsi="Times New Roman"/>
          <w:sz w:val="24"/>
          <w:szCs w:val="24"/>
          <w:lang w:val="pt-BR"/>
        </w:rPr>
        <w:t>u</w:t>
      </w:r>
      <w:r>
        <w:rPr>
          <w:rFonts w:cs="Times New Roman" w:ascii="Times New Roman" w:hAnsi="Times New Roman"/>
          <w:sz w:val="24"/>
          <w:szCs w:val="24"/>
        </w:rPr>
        <w:t>a questão do percentual de estados e municípios e o próprio comitês e SINGRE</w:t>
      </w:r>
      <w:r>
        <w:rPr>
          <w:rFonts w:cs="Times New Roman" w:ascii="Times New Roman" w:hAnsi="Times New Roman"/>
          <w:sz w:val="24"/>
          <w:szCs w:val="24"/>
          <w:lang w:val="pt-BR"/>
        </w:rPr>
        <w:t>H</w:t>
      </w:r>
      <w:r>
        <w:rPr>
          <w:rFonts w:cs="Times New Roman" w:ascii="Times New Roman" w:hAnsi="Times New Roman"/>
          <w:sz w:val="24"/>
          <w:szCs w:val="24"/>
        </w:rPr>
        <w:t>, mas também se mudou a questão do CT hidro, se mudou uma série de situações que realmente assim a gente, se não pode colocar tudo isso dentro de um plano esse plano nacional de recursos hídricos até 2040 que tenhamos isso como norte aqui neste conselho, porque, realmente, as expectativas são diferentes do que a gente está vendo ocorrer a cada vez. Então, se tente resgatar realmente uma política de Estado para os recursos hídricos e que ela se mantenha independente de governos, independentemente de qualquer outra situação. Então, seria essa a nossa posição aqui com relação, representando as OTPS e concordando com muito do que foi dito anteriormente pelos nossos colegas Conselheiros. Muito obrigado a todos.</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brigado, professor Jeferson. Aparecida Vargas está inscrita na sequência. Não está chegando seu som Aparecida. Talvez feche seu vídeo, pode ser que a conexão esteja falhando em função do vídeo. Tem hora que trava a sua imagem também. Eu vou fazer o seguinte, eu vou passar para a Nazareno, enquanto você tenta resolver essa questão aí do áudio. Pois não, Nazaren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NAZARENO </w:t>
      </w:r>
      <w:r>
        <w:rPr>
          <w:rFonts w:cs="Times New Roman" w:ascii="Times New Roman" w:hAnsi="Times New Roman"/>
          <w:b/>
          <w:sz w:val="24"/>
          <w:szCs w:val="24"/>
          <w:lang w:val="pt-BR"/>
        </w:rPr>
        <w:t xml:space="preserve">ARAÚJO (ANA) </w:t>
      </w:r>
      <w:r>
        <w:rPr>
          <w:rFonts w:cs="Times New Roman" w:ascii="Times New Roman" w:hAnsi="Times New Roman"/>
          <w:b/>
          <w:sz w:val="24"/>
          <w:szCs w:val="24"/>
        </w:rPr>
        <w:t>-</w:t>
      </w:r>
      <w:r>
        <w:rPr>
          <w:rFonts w:cs="Times New Roman" w:ascii="Times New Roman" w:hAnsi="Times New Roman"/>
          <w:sz w:val="24"/>
          <w:szCs w:val="24"/>
        </w:rPr>
        <w:t xml:space="preserve"> Só para trazer um pouco do que o Anivaldo trouxe a respeito dos recursos, separação dos recursos próprio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e recursos para implementação das normas diferentes do setor de saneamento. Desde a primeira medida provisória, em 2018 ainda, a gente sempre tratou disso como ações orçamentárias específicas e separadas por esse princípio que a gente utiliza na ANA, que o dinheiro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tenha destinação muito claramente estabelecida na lei, que é a implementação da </w:t>
      </w:r>
      <w:r>
        <w:rPr>
          <w:rFonts w:cs="Times New Roman" w:ascii="Times New Roman" w:hAnsi="Times New Roman"/>
          <w:sz w:val="24"/>
          <w:szCs w:val="24"/>
          <w:lang w:val="pt-BR"/>
        </w:rPr>
        <w:t>P</w:t>
      </w:r>
      <w:r>
        <w:rPr>
          <w:rFonts w:cs="Times New Roman" w:ascii="Times New Roman" w:hAnsi="Times New Roman"/>
          <w:sz w:val="24"/>
          <w:szCs w:val="24"/>
        </w:rPr>
        <w:t xml:space="preserve">olítica </w:t>
      </w:r>
      <w:r>
        <w:rPr>
          <w:rFonts w:cs="Times New Roman" w:ascii="Times New Roman" w:hAnsi="Times New Roman"/>
          <w:sz w:val="24"/>
          <w:szCs w:val="24"/>
          <w:lang w:val="pt-BR"/>
        </w:rPr>
        <w:t>N</w:t>
      </w:r>
      <w:r>
        <w:rPr>
          <w:rFonts w:cs="Times New Roman" w:ascii="Times New Roman" w:hAnsi="Times New Roman"/>
          <w:sz w:val="24"/>
          <w:szCs w:val="24"/>
        </w:rPr>
        <w:t xml:space="preserve">acional de </w:t>
      </w:r>
      <w:r>
        <w:rPr>
          <w:rFonts w:cs="Times New Roman" w:ascii="Times New Roman" w:hAnsi="Times New Roman"/>
          <w:sz w:val="24"/>
          <w:szCs w:val="24"/>
          <w:lang w:val="pt-BR"/>
        </w:rPr>
        <w:t>R</w:t>
      </w:r>
      <w:r>
        <w:rPr>
          <w:rFonts w:cs="Times New Roman" w:ascii="Times New Roman" w:hAnsi="Times New Roman"/>
          <w:sz w:val="24"/>
          <w:szCs w:val="24"/>
        </w:rPr>
        <w:t xml:space="preserve">ecursos </w:t>
      </w:r>
      <w:r>
        <w:rPr>
          <w:rFonts w:cs="Times New Roman" w:ascii="Times New Roman" w:hAnsi="Times New Roman"/>
          <w:sz w:val="24"/>
          <w:szCs w:val="24"/>
          <w:lang w:val="pt-BR"/>
        </w:rPr>
        <w:t>H</w:t>
      </w:r>
      <w:r>
        <w:rPr>
          <w:rFonts w:cs="Times New Roman" w:ascii="Times New Roman" w:hAnsi="Times New Roman"/>
          <w:sz w:val="24"/>
          <w:szCs w:val="24"/>
        </w:rPr>
        <w:t>ídricos. Então, até o exercício de 2021 não foi alocado nenhum recurso ou alocado</w:t>
      </w:r>
      <w:r>
        <w:rPr>
          <w:rFonts w:cs="Times New Roman" w:ascii="Times New Roman" w:hAnsi="Times New Roman"/>
          <w:sz w:val="24"/>
          <w:szCs w:val="24"/>
          <w:lang w:val="pt-BR"/>
        </w:rPr>
        <w:t xml:space="preserve"> </w:t>
      </w:r>
      <w:r>
        <w:rPr>
          <w:rFonts w:cs="Times New Roman" w:ascii="Times New Roman" w:hAnsi="Times New Roman"/>
          <w:sz w:val="24"/>
          <w:szCs w:val="24"/>
        </w:rPr>
        <w:t>recurso baixíssimos para implementação das normas de referência do setor de saneamento, mas sempre foram aportados recursos de maneira separada. 2018, 2019, 2020, 2021 os recursos para implementação das normas de saneamento estão separadas em ação específica própria do orçamento com transparência na Internet. A partir do exercício de 2022 pelo projeto de lei orçamentário que está tramitando no Congresso Nacional há já um aporte de recurso federal para implementação das normas de referência do setor de saneamento</w:t>
      </w:r>
      <w:r>
        <w:rPr>
          <w:rFonts w:cs="Times New Roman" w:ascii="Times New Roman" w:hAnsi="Times New Roman"/>
          <w:sz w:val="24"/>
          <w:szCs w:val="24"/>
          <w:lang w:val="pt-BR"/>
        </w:rPr>
        <w:t>.</w:t>
      </w:r>
      <w:r>
        <w:rPr>
          <w:rFonts w:cs="Times New Roman" w:ascii="Times New Roman" w:hAnsi="Times New Roman"/>
          <w:sz w:val="24"/>
          <w:szCs w:val="24"/>
        </w:rPr>
        <w:t xml:space="preserve"> </w:t>
      </w:r>
      <w:r>
        <w:rPr>
          <w:rFonts w:cs="Times New Roman" w:ascii="Times New Roman" w:hAnsi="Times New Roman"/>
          <w:sz w:val="24"/>
          <w:szCs w:val="24"/>
          <w:lang w:val="pt-BR"/>
        </w:rPr>
        <w:t>M</w:t>
      </w:r>
      <w:r>
        <w:rPr>
          <w:rFonts w:cs="Times New Roman" w:ascii="Times New Roman" w:hAnsi="Times New Roman"/>
          <w:sz w:val="24"/>
          <w:szCs w:val="24"/>
        </w:rPr>
        <w:t xml:space="preserve">antendo esse princípio ao dinheiro que vem para ANA referente a implementação da política, referente 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tem a finalidade de implementação da política nacional de recursos hídricos e o dinheiro da implementação das normas referência do setor de saneamento está separada em ação específica</w:t>
      </w:r>
      <w:r>
        <w:rPr>
          <w:rFonts w:cs="Times New Roman" w:ascii="Times New Roman" w:hAnsi="Times New Roman"/>
          <w:sz w:val="24"/>
          <w:szCs w:val="24"/>
          <w:lang w:val="pt-BR"/>
        </w:rPr>
        <w:t>.</w:t>
      </w:r>
      <w:r>
        <w:rPr>
          <w:rFonts w:cs="Times New Roman" w:ascii="Times New Roman" w:hAnsi="Times New Roman"/>
          <w:sz w:val="24"/>
          <w:szCs w:val="24"/>
        </w:rPr>
        <w:t xml:space="preserve"> Anivaldo, então a gente está tratando isso com muito </w:t>
      </w:r>
      <w:r>
        <w:rPr>
          <w:rFonts w:cs="Times New Roman" w:ascii="Times New Roman" w:hAnsi="Times New Roman"/>
          <w:sz w:val="24"/>
          <w:szCs w:val="24"/>
          <w:lang w:val="pt-BR"/>
        </w:rPr>
        <w:t>z</w:t>
      </w:r>
      <w:r>
        <w:rPr>
          <w:rFonts w:cs="Times New Roman" w:ascii="Times New Roman" w:hAnsi="Times New Roman"/>
          <w:sz w:val="24"/>
          <w:szCs w:val="24"/>
        </w:rPr>
        <w:t>elo com muito cuidado e com muito respeito aos recursos do sistem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Bem, obrigado Nazareno. Aparecida será que quer fazer um teste mais uma vez no seu áudi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NÃO IDENTIFICADO -</w:t>
      </w:r>
      <w:r>
        <w:rPr>
          <w:rFonts w:cs="Times New Roman" w:ascii="Times New Roman" w:hAnsi="Times New Roman"/>
          <w:sz w:val="24"/>
          <w:szCs w:val="24"/>
        </w:rPr>
        <w:t xml:space="preserve"> Eu acho que ela saiu e vai entrar de nov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Professor Jeferson está com a mão inscrita ainda ou queria falar mais uma vez professo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JEFERSON -</w:t>
      </w:r>
      <w:r>
        <w:rPr>
          <w:rFonts w:cs="Times New Roman" w:ascii="Times New Roman" w:hAnsi="Times New Roman"/>
          <w:sz w:val="24"/>
          <w:szCs w:val="24"/>
        </w:rPr>
        <w:t xml:space="preserve"> Não baixei a mão, me perdo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E o Clímaco também está com a mão erguida ainda. Esqueceu, Clímaco. Eu acho que Aparecida retornou, queria tentar parecida mais uma vez.</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OÃO CLÍMACO</w:t>
      </w:r>
      <w:r>
        <w:rPr>
          <w:rFonts w:cs="Times New Roman" w:ascii="Times New Roman" w:hAnsi="Times New Roman"/>
          <w:b/>
          <w:sz w:val="24"/>
          <w:szCs w:val="24"/>
          <w:lang w:val="pt-BR"/>
        </w:rPr>
        <w:t xml:space="preserve"> MENDONÇA (Conselheiro suplente - Fonasc)</w:t>
      </w:r>
      <w:r>
        <w:rPr>
          <w:rFonts w:cs="Times New Roman" w:ascii="Times New Roman" w:hAnsi="Times New Roman"/>
          <w:b/>
          <w:sz w:val="24"/>
          <w:szCs w:val="24"/>
        </w:rPr>
        <w:t xml:space="preserve"> -</w:t>
      </w:r>
      <w:r>
        <w:rPr>
          <w:rFonts w:cs="Times New Roman" w:ascii="Times New Roman" w:hAnsi="Times New Roman"/>
          <w:sz w:val="24"/>
          <w:szCs w:val="24"/>
        </w:rPr>
        <w:t xml:space="preserve"> Eu propositalmente deixei aberta novamente porque numa situação extrema seria pedir vista para colocar esse pressuposto legal que não está sendo cumprido historicamente. Por causa disso, eu propus que, doravante, a nossa recomendação fosse aceita para, doravante, se chegar a uma situação de que o próprio conselho e a ANA conseguisse se enquadrar diante da lei, se isso não está me parecendo uma coisa visível ainda pelo andar da carruagem da reunião, eu quero deixar aqui a minha fala fique registrada em ata, que numa situação de um dia a gente ter que fazer um termo de ajuste de conduta, eu quero estar não cúmplice desse arranjo de resolução, parecer, nota técnica, que não tem nenhum valor comparado com o valor do que está escrito na letra da lei. E então, eu peço que essa minha consideração seja levada em conta porque se a gente não resolveu isso até hoje, pelo menos, nessa resolução a gente está deixando uma oportunidade para resolver isso. Se o conselho não está querendo resolver isso é uma desobediência a lei e não vou compactuar com isso, então eu peço que vocês considerem a nossa consideração para gente conseguir resgatar um princípio fundamental da lei, não essa preocupação em gerir dinheiro e fazendo esse argumento de misturar com plano e não tem nada a ver com que o que a gente está propondo. O plano é uma coisa, pode muito bem se adequar à lei que está aí já emitida, não houve no Congresso Nacional nenhuma lei que muda essa até hoje. Então, eu não vou compacto atuar com isso então meu voto é contra e quero, se caso, não for considerada a nossa recomendaçã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u queria propor o seguinte, Clímaco, eu acho o que debate que você trouxe ele é válido e até um debate interessante porque realmente a lei 9984 ela está com a redação muito clara no parágrafo quarto do artigo 21, então claro o Marco colocou aqui as questões também da própria discricionariedade não é </w:t>
      </w:r>
      <w:r>
        <w:rPr>
          <w:rFonts w:cs="Times New Roman" w:ascii="Times New Roman" w:hAnsi="Times New Roman"/>
          <w:sz w:val="24"/>
          <w:szCs w:val="24"/>
          <w:lang w:val="pt-BR"/>
        </w:rPr>
        <w:t>M</w:t>
      </w:r>
      <w:r>
        <w:rPr>
          <w:rFonts w:cs="Times New Roman" w:ascii="Times New Roman" w:hAnsi="Times New Roman"/>
          <w:sz w:val="24"/>
          <w:szCs w:val="24"/>
        </w:rPr>
        <w:t xml:space="preserve">arcos, sobre a execução do orçamento, então eu fico com dúvida até se esse artigo 21 Nazareno se ele se aplica 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porque nos recursos da cobrança do uso do recurso hídrico o que é repassado integralmente aos comitês de bacia por meio das delegatárias, eu entendo que e artigo 21 ele é cumprido. Agora, a dúvida que foi trazida realmente aqui pelo Clímaco e eu pessoalmente não tenho certeza se a natureza da cobrança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se enquadra no caput do 21 e então eu acho que é algo que a gente precisaria conversar com mais calma, então, o que eu queria sugerir, eventualmente, é que esse debate fosse levado para a CTOC, Clímaco, e na reunião da CTOC esse assunto fosse discutido, então, a gente acolheria, minha recomendação ao plenário, a princípio, é de acolher essa recomendação para que essa recomendação, de forma adicional aquelas já trazidas pelo próprio parecer da CTOC sejam debatidos como item de pauta da CTOC a partir das próximas reuniões. Está OK?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lang w:val="pt-BR"/>
        </w:rPr>
        <w:t xml:space="preserve">O SR. JOÃO CLÍMACO MENDONÇA (Conselheiro suplente - Fonasc) </w:t>
      </w:r>
      <w:r>
        <w:rPr>
          <w:rFonts w:cs="Times New Roman" w:ascii="Times New Roman" w:hAnsi="Times New Roman"/>
          <w:b/>
          <w:sz w:val="24"/>
          <w:szCs w:val="24"/>
        </w:rPr>
        <w:t>-</w:t>
      </w:r>
      <w:r>
        <w:rPr>
          <w:rFonts w:cs="Times New Roman" w:ascii="Times New Roman" w:hAnsi="Times New Roman"/>
          <w:sz w:val="24"/>
          <w:szCs w:val="24"/>
        </w:rPr>
        <w:t xml:space="preserve"> E seria o um item de pauta dessa resolução, não seria, então? </w:t>
      </w:r>
    </w:p>
    <w:p>
      <w:pPr>
        <w:pStyle w:val="TextosemFormatao"/>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É porque na prática a gente não está apreciando uma resolução, a gente está apreciando um relatório trazido pela ANA de aplicação dos recursos exercício 20. Agora, eventualmente, uma discussão dessa recomendada por você, ela pode ser algo a ser debatido na CTOC para vir como recomendação para os exercícios seguintes.</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OÃO CLÍMACO</w:t>
      </w:r>
      <w:r>
        <w:rPr>
          <w:rFonts w:cs="Times New Roman" w:ascii="Times New Roman" w:hAnsi="Times New Roman"/>
          <w:b/>
          <w:sz w:val="24"/>
          <w:szCs w:val="24"/>
          <w:lang w:val="pt-BR"/>
        </w:rPr>
        <w:t xml:space="preserve"> MENDONÇA (Conselheiro suplente - Fonasc) </w:t>
      </w:r>
      <w:r>
        <w:rPr>
          <w:rFonts w:cs="Times New Roman" w:ascii="Times New Roman" w:hAnsi="Times New Roman"/>
          <w:b/>
          <w:sz w:val="24"/>
          <w:szCs w:val="24"/>
        </w:rPr>
        <w:t>-</w:t>
      </w:r>
      <w:r>
        <w:rPr>
          <w:rFonts w:cs="Times New Roman" w:ascii="Times New Roman" w:hAnsi="Times New Roman"/>
          <w:sz w:val="24"/>
          <w:szCs w:val="24"/>
        </w:rPr>
        <w:t xml:space="preserve"> É isso que está sendo proposto aí. O que você está falando está colocado na nossa proposta. Eu não estou querendo mudar.</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u estou realmente acolhendo, Clímaco, eu acho que é válido, eu acho que é algo que realmente, vendo aqui o artigo da Lei, estou com ele na tela aqui ao lado ele realmente traz esse entendimento do parágrafo quarto, mas é algo que não vai.</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NAZARENO</w:t>
      </w:r>
      <w:r>
        <w:rPr>
          <w:rFonts w:cs="Times New Roman" w:ascii="Times New Roman" w:hAnsi="Times New Roman"/>
          <w:b/>
          <w:sz w:val="24"/>
          <w:szCs w:val="24"/>
          <w:lang w:val="pt-BR"/>
        </w:rPr>
        <w:t xml:space="preserve"> MARQUES DE ARAÚJO (ANA)</w:t>
      </w:r>
      <w:r>
        <w:rPr>
          <w:rFonts w:cs="Times New Roman" w:ascii="Times New Roman" w:hAnsi="Times New Roman"/>
          <w:b/>
          <w:sz w:val="24"/>
          <w:szCs w:val="24"/>
        </w:rPr>
        <w:t xml:space="preserve"> -</w:t>
      </w:r>
      <w:r>
        <w:rPr>
          <w:rFonts w:cs="Times New Roman" w:ascii="Times New Roman" w:hAnsi="Times New Roman"/>
          <w:sz w:val="24"/>
          <w:szCs w:val="24"/>
        </w:rPr>
        <w:t xml:space="preserve"> Só para que não pairar dúvida sobre isso o decreto que implementou 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em 2010 ele trata o recurso d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como recurso de cobrança, não necessariamente a cobrança como da fonte 16, mas como um recurso de cobrança, então, essa questão que o Clímaco levanta para o próximo exercício, a gente até tentou fazer isso no passado, ele bem lembrou, quando foi feita uma consulta. O que a gente precisa aperfeiçoar enquanto sistema, é que naquela consulta de 2018, 2019, se não estou enganado, nós tínhamos várias diretrizes, a do plano nacional e da consulta que foi feita. Então, acho que esse encaminhamento que você está dando que a CTOC verifique uma forma aí coordenada pelo Anderson como fazer essa consulta, essa participação do sistema. O que a gente não pode abrir mão é de que o </w:t>
      </w:r>
      <w:r>
        <w:rPr>
          <w:rFonts w:cs="Times New Roman" w:ascii="Times New Roman" w:hAnsi="Times New Roman"/>
          <w:sz w:val="24"/>
          <w:szCs w:val="24"/>
          <w:lang w:val="pt-BR"/>
        </w:rPr>
        <w:t>P</w:t>
      </w:r>
      <w:r>
        <w:rPr>
          <w:rFonts w:cs="Times New Roman" w:ascii="Times New Roman" w:hAnsi="Times New Roman"/>
          <w:sz w:val="24"/>
          <w:szCs w:val="24"/>
        </w:rPr>
        <w:t xml:space="preserve">lano </w:t>
      </w:r>
      <w:r>
        <w:rPr>
          <w:rFonts w:cs="Times New Roman" w:ascii="Times New Roman" w:hAnsi="Times New Roman"/>
          <w:sz w:val="24"/>
          <w:szCs w:val="24"/>
          <w:lang w:val="pt-BR"/>
        </w:rPr>
        <w:t>N</w:t>
      </w:r>
      <w:r>
        <w:rPr>
          <w:rFonts w:cs="Times New Roman" w:ascii="Times New Roman" w:hAnsi="Times New Roman"/>
          <w:sz w:val="24"/>
          <w:szCs w:val="24"/>
        </w:rPr>
        <w:t>acional seja a referência dessas diretrizes, mas fazer... Eu acho que o Clímaco está certo muito na forma de fazer essa definição de diretrizes para aplicação do recurs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OÃO CLÍMACO</w:t>
      </w:r>
      <w:r>
        <w:rPr>
          <w:rFonts w:cs="Times New Roman" w:ascii="Times New Roman" w:hAnsi="Times New Roman"/>
          <w:b/>
          <w:sz w:val="24"/>
          <w:szCs w:val="24"/>
          <w:lang w:val="pt-BR"/>
        </w:rPr>
        <w:t xml:space="preserve"> MENDONÇA (Conselheiro suplente - Fonasc)</w:t>
      </w:r>
      <w:r>
        <w:rPr>
          <w:rFonts w:cs="Times New Roman" w:ascii="Times New Roman" w:hAnsi="Times New Roman"/>
          <w:b/>
          <w:sz w:val="24"/>
          <w:szCs w:val="24"/>
        </w:rPr>
        <w:t xml:space="preserve"> -</w:t>
      </w:r>
      <w:r>
        <w:rPr>
          <w:rFonts w:cs="Times New Roman" w:ascii="Times New Roman" w:hAnsi="Times New Roman"/>
          <w:sz w:val="24"/>
          <w:szCs w:val="24"/>
        </w:rPr>
        <w:t xml:space="preserve"> Eu não estou entrando no mérito da aplicação, eu estou entrando que nós estamos cometendo uma ilegalidade histórica, reforçando ela. E eu não quero compactuar com iss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Mas está registrado, Clímaco, eu acho que está registrado a sua posição com relação a isso e ao mesmo tempo eu acho que você trouxe um debate interessante que a gente pode, com mais calma, dentro da CTOC evoluir.</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OÃO CLÍMACO</w:t>
      </w:r>
      <w:r>
        <w:rPr>
          <w:rFonts w:cs="Times New Roman" w:ascii="Times New Roman" w:hAnsi="Times New Roman"/>
          <w:b/>
          <w:sz w:val="24"/>
          <w:szCs w:val="24"/>
          <w:lang w:val="pt-BR"/>
        </w:rPr>
        <w:t xml:space="preserve"> MENDONÇA (Conselheiro suplente - Fonasc)</w:t>
      </w:r>
      <w:r>
        <w:rPr>
          <w:rFonts w:cs="Times New Roman" w:ascii="Times New Roman" w:hAnsi="Times New Roman"/>
          <w:b/>
          <w:sz w:val="24"/>
          <w:szCs w:val="24"/>
        </w:rPr>
        <w:t xml:space="preserve"> -</w:t>
      </w:r>
      <w:r>
        <w:rPr>
          <w:rFonts w:cs="Times New Roman" w:ascii="Times New Roman" w:hAnsi="Times New Roman"/>
          <w:sz w:val="24"/>
          <w:szCs w:val="24"/>
        </w:rPr>
        <w:t xml:space="preserve"> Está no texto da resolução, no documento que vai ser aprovado hoje? É isso que estou querend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Não, isso é o encaminhamento da reunião. Então, qual é o encaminhamento que estou sugerindo? Primeiro eu gostaria de recomendar pela aprovação do parecer da CTOC ao plenário, que fez de forma bem interessante as recomendações e a análise do orçamento. Agora, esse ponto específico trazido aqui sobre esse parágrafo quarto do artigo 21 da </w:t>
      </w:r>
      <w:r>
        <w:rPr>
          <w:rFonts w:cs="Times New Roman" w:ascii="Times New Roman" w:hAnsi="Times New Roman"/>
          <w:sz w:val="24"/>
          <w:szCs w:val="24"/>
          <w:lang w:val="pt-BR"/>
        </w:rPr>
        <w:t>L</w:t>
      </w:r>
      <w:r>
        <w:rPr>
          <w:rFonts w:cs="Times New Roman" w:ascii="Times New Roman" w:hAnsi="Times New Roman"/>
          <w:sz w:val="24"/>
          <w:szCs w:val="24"/>
        </w:rPr>
        <w:t>ei 9984 é que realmente ele coloca que as prioridades da aplicação dos recursos, a que se refere o caput do artigo 22 da Lei 9.433 serão definidos pelo CNRH, em articulação com os comitês de bacias. Aí eu acho que a gente precisa estudar um pouco melhor como seria um fluxo em que o CNRH passaria diretrizes para ANA para que previamente a execução e isso tem que ser algo de planejamento, inclusive, o CNRH tem que mandar essas orientações com antecedência do exercício orçamentário. Então, não adianta eventualmente a gente dar uma orientação já com o exercício orçamentário em andamento. Então, tudo isso eu sugiro que a CTOC discuta e debata e traga como uma proposta para o plenári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OÃO CLÍMACO</w:t>
      </w:r>
      <w:r>
        <w:rPr>
          <w:rFonts w:cs="Times New Roman" w:ascii="Times New Roman" w:hAnsi="Times New Roman"/>
          <w:b/>
          <w:sz w:val="24"/>
          <w:szCs w:val="24"/>
          <w:lang w:val="pt-BR"/>
        </w:rPr>
        <w:t xml:space="preserve"> MENDONÇA</w:t>
      </w:r>
      <w:r>
        <w:rPr>
          <w:rFonts w:cs="Times New Roman" w:ascii="Times New Roman" w:hAnsi="Times New Roman"/>
          <w:b/>
          <w:sz w:val="24"/>
          <w:szCs w:val="24"/>
        </w:rPr>
        <w:t xml:space="preserve"> -</w:t>
      </w:r>
      <w:r>
        <w:rPr>
          <w:rFonts w:cs="Times New Roman" w:ascii="Times New Roman" w:hAnsi="Times New Roman"/>
          <w:sz w:val="24"/>
          <w:szCs w:val="24"/>
        </w:rPr>
        <w:t xml:space="preserve"> Para mim recomendação da plenária. Não tiver recomendação na plenária não vai discutir iss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Aí, Clímaco, tem que decidir sobre qual é a sua proposta, porque eu estou justamente aqui acatando a sua proposta, mas não estou entendend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O SR. JOÃO CLÍMACO </w:t>
      </w:r>
      <w:r>
        <w:rPr>
          <w:rFonts w:cs="Times New Roman" w:ascii="Times New Roman" w:hAnsi="Times New Roman"/>
          <w:b/>
          <w:sz w:val="24"/>
          <w:szCs w:val="24"/>
          <w:lang w:val="pt-BR"/>
        </w:rPr>
        <w:t xml:space="preserve">MENDONÇA </w:t>
      </w:r>
      <w:r>
        <w:rPr>
          <w:rFonts w:cs="Times New Roman" w:ascii="Times New Roman" w:hAnsi="Times New Roman"/>
          <w:b/>
          <w:sz w:val="24"/>
          <w:szCs w:val="24"/>
        </w:rPr>
        <w:t>-</w:t>
      </w:r>
      <w:r>
        <w:rPr>
          <w:rFonts w:cs="Times New Roman" w:ascii="Times New Roman" w:hAnsi="Times New Roman"/>
          <w:sz w:val="24"/>
          <w:szCs w:val="24"/>
        </w:rPr>
        <w:t xml:space="preserve"> A proposta é muito clara. Uma coisa é você falar e como um assunto do debate e aí você tem uma posição de que isso seja para a CTOC, eu acho mais que correto, entendo a sua posição. Agora, se tiver no texto dos documentos uma recomendação para que o CNRH e ANA encontre essa solução, tudo que você falou aí é questão técnica que o CTOC vai resolver porque fugir do problema não dá mais</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a recomendação está vindo do próprio plenário e aí eu queria colocar para apreciação do plenário se o plenário concorda com essa recomendação a CTOC, então é uma recomendação adicional aquelas já trazidas pelo próprio parecer para que a CTOC...</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NIVALDO DE MIRANDA PINTO (CBHSF) –</w:t>
      </w:r>
      <w:r>
        <w:rPr>
          <w:rFonts w:cs="Times New Roman" w:ascii="Times New Roman" w:hAnsi="Times New Roman"/>
          <w:sz w:val="24"/>
          <w:szCs w:val="24"/>
        </w:rPr>
        <w:t xml:space="preserve"> Só uma questão de esclarecimento questão de ordem, Wilson. Eu estou entendendo e isso que me parece também a preocupação do Clímaco, que o plenário ao aprovar esse relatório aprova também uma determinação para que a CTOC paute o debate desse tema lá, ou seja, não é apenas uma intenção que você está, digamos assim, expressando, mas sim que você está expressando é uma recomendação aprovada pelo plenário, pautando a CTOC para que agende a discussão e o aclaramento dessa questão, conforme os termos que o Clímaco. Eu estou entendendo que é iss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xatamente, é isso mesmo, Anivaldo. Tem uma questão que me pareceu que já foi debatida em exercício anteriores, Nazareno até lembra aqui desse conflito inclusive não é Nazareno que houve há época sobre prioridades do CNRH e prioridades do próprio plano, mas acho que é válida essa recomendação, mas claro depende de uma discussão na CTOC, então, o que o plenário está, em acréscimo, em aditivo as recomendações já trazidas pelo próprio parecer, é mais esta, para que a CTOC faça as discussões e avalie a necessidade de eventualmente regulamentar no âmbito do CNRH o parágrafo quarto, artigo 21 da lei 9984. OK? Esse é o encaminhamento. OK? Então é isso, então eu queria colocar para apreciação do parecer e na sequência essa recomendação. Eu tenho outros inscritos aqui, vou passar. Eu acho que o Marco é o primeiro, pode ser, Nazareno, Marco, Anderson e depois você Nazareno, por favor, Marc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MARCO </w:t>
      </w:r>
      <w:r>
        <w:rPr>
          <w:rFonts w:cs="Times New Roman" w:ascii="Times New Roman" w:hAnsi="Times New Roman"/>
          <w:b/>
          <w:sz w:val="24"/>
          <w:szCs w:val="24"/>
          <w:lang w:val="pt-BR"/>
        </w:rPr>
        <w:t xml:space="preserve">ANTONIO AMORIM </w:t>
      </w:r>
      <w:r>
        <w:rPr>
          <w:rFonts w:cs="Times New Roman" w:ascii="Times New Roman" w:hAnsi="Times New Roman"/>
          <w:b/>
          <w:sz w:val="24"/>
          <w:szCs w:val="24"/>
        </w:rPr>
        <w:t>-</w:t>
      </w:r>
      <w:r>
        <w:rPr>
          <w:rFonts w:cs="Times New Roman" w:ascii="Times New Roman" w:hAnsi="Times New Roman"/>
          <w:sz w:val="24"/>
          <w:szCs w:val="24"/>
        </w:rPr>
        <w:t xml:space="preserve"> Antes de vir aqui, Wilson, tem o seu xará Wilson Azevedo, não sei se ele ainda está aí na reunião ele está inscrito em primeir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WILSON AZEVEDO </w:t>
      </w:r>
      <w:r>
        <w:rPr>
          <w:rFonts w:cs="Times New Roman" w:ascii="Times New Roman" w:hAnsi="Times New Roman"/>
          <w:b/>
          <w:sz w:val="24"/>
          <w:szCs w:val="24"/>
          <w:lang w:val="pt-BR"/>
        </w:rPr>
        <w:t xml:space="preserve">(AMAT) </w:t>
      </w:r>
      <w:r>
        <w:rPr>
          <w:rFonts w:cs="Times New Roman" w:ascii="Times New Roman" w:hAnsi="Times New Roman"/>
          <w:b/>
          <w:sz w:val="24"/>
          <w:szCs w:val="24"/>
        </w:rPr>
        <w:t>-</w:t>
      </w:r>
      <w:r>
        <w:rPr>
          <w:rFonts w:cs="Times New Roman" w:ascii="Times New Roman" w:hAnsi="Times New Roman"/>
          <w:sz w:val="24"/>
          <w:szCs w:val="24"/>
        </w:rPr>
        <w:t xml:space="preserve"> Eu prefiro que você fale e depois eu fal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MARCO </w:t>
      </w:r>
      <w:r>
        <w:rPr>
          <w:rFonts w:cs="Times New Roman" w:ascii="Times New Roman" w:hAnsi="Times New Roman"/>
          <w:b/>
          <w:sz w:val="24"/>
          <w:szCs w:val="24"/>
          <w:lang w:val="pt-BR"/>
        </w:rPr>
        <w:t xml:space="preserve">ANTONIO AMORIM </w:t>
      </w:r>
      <w:r>
        <w:rPr>
          <w:rFonts w:cs="Times New Roman" w:ascii="Times New Roman" w:hAnsi="Times New Roman"/>
          <w:b/>
          <w:sz w:val="24"/>
          <w:szCs w:val="24"/>
        </w:rPr>
        <w:t>-</w:t>
      </w:r>
      <w:r>
        <w:rPr>
          <w:rFonts w:cs="Times New Roman" w:ascii="Times New Roman" w:hAnsi="Times New Roman"/>
          <w:sz w:val="24"/>
          <w:szCs w:val="24"/>
        </w:rPr>
        <w:t xml:space="preserve"> Bom, então, já que a Wilson cedeu a palavra a mim. Obrigado, Wilson. No CNRH existe a norma que regulamenta esse parágrafo quarto do artigo 21 essa norma é a resolução 70. A resolução 70 do CNRH ela é de 2007, ou seja, um ano a</w:t>
      </w:r>
      <w:r>
        <w:rPr>
          <w:rFonts w:cs="Times New Roman" w:ascii="Times New Roman" w:hAnsi="Times New Roman"/>
          <w:sz w:val="24"/>
          <w:szCs w:val="24"/>
          <w:lang w:val="pt-BR"/>
        </w:rPr>
        <w:t>pós</w:t>
      </w:r>
      <w:r>
        <w:rPr>
          <w:rFonts w:cs="Times New Roman" w:ascii="Times New Roman" w:hAnsi="Times New Roman"/>
          <w:sz w:val="24"/>
          <w:szCs w:val="24"/>
        </w:rPr>
        <w:t xml:space="preserve"> o plano, o plano ainda não emitia suas prioridades, que começou a emitir a partir da 2012 e ali na resolução 70 já há o modos operandi e ele foi sendo ajustado ao longo do tempo até para casar o que o Wilson falou, que as prioridades têm que chegar na ANA antes do planejamento da ANA, seja no exercício anterior a ANA recebe as prioridades do conselho já vislumbrando como será feito o programa de gerenciamento interno da ANA para exercício seguinte visando atender as prioridades que o conselho emitir. Então, nessa resolução, a Secretaria Executiva dispara uma consulta aos comitês e os comitês retornam essa consulta a secretaria e o conselho debruça sobre esse resultado e define as prioridades então esse formato já está regulamentado. O que parece que, ao longo dos anos, é que ele não está a contento ainda, mas a CTCOB e posteriormente a CTOC já tentou se debruçar. A CTOC nem tanto. A CTCOB antiga já tentou se debruçar sobre essa resolução já em duas oportunidades fez alteração nesta resolução, mas ainda há o que melhorar e ajustar. O importante foi o que o Nazareno colocou e a gente já levou isso ao grupo que acompanha a aplicação dessa fonte. A ANA recebe, as vezes, três momento diferentes do conselho prioridades para fazer gestão desse dinheiro é a prioridade que vem do plano que é discutida muitas vezes na Câmara do </w:t>
      </w:r>
      <w:r>
        <w:rPr>
          <w:rFonts w:cs="Times New Roman" w:ascii="Times New Roman" w:hAnsi="Times New Roman"/>
          <w:sz w:val="24"/>
          <w:szCs w:val="24"/>
          <w:lang w:val="pt-BR"/>
        </w:rPr>
        <w:t>P</w:t>
      </w:r>
      <w:r>
        <w:rPr>
          <w:rFonts w:cs="Times New Roman" w:ascii="Times New Roman" w:hAnsi="Times New Roman"/>
          <w:sz w:val="24"/>
          <w:szCs w:val="24"/>
        </w:rPr>
        <w:t xml:space="preserve">lano </w:t>
      </w:r>
      <w:r>
        <w:rPr>
          <w:rFonts w:cs="Times New Roman" w:ascii="Times New Roman" w:hAnsi="Times New Roman"/>
          <w:sz w:val="24"/>
          <w:szCs w:val="24"/>
          <w:lang w:val="pt-BR"/>
        </w:rPr>
        <w:t>N</w:t>
      </w:r>
      <w:r>
        <w:rPr>
          <w:rFonts w:cs="Times New Roman" w:ascii="Times New Roman" w:hAnsi="Times New Roman"/>
          <w:sz w:val="24"/>
          <w:szCs w:val="24"/>
        </w:rPr>
        <w:t xml:space="preserve">acional de </w:t>
      </w:r>
      <w:r>
        <w:rPr>
          <w:rFonts w:cs="Times New Roman" w:ascii="Times New Roman" w:hAnsi="Times New Roman"/>
          <w:sz w:val="24"/>
          <w:szCs w:val="24"/>
          <w:lang w:val="pt-BR"/>
        </w:rPr>
        <w:t>R</w:t>
      </w:r>
      <w:r>
        <w:rPr>
          <w:rFonts w:cs="Times New Roman" w:ascii="Times New Roman" w:hAnsi="Times New Roman"/>
          <w:sz w:val="24"/>
          <w:szCs w:val="24"/>
        </w:rPr>
        <w:t xml:space="preserve">ecursos </w:t>
      </w:r>
      <w:r>
        <w:rPr>
          <w:rFonts w:cs="Times New Roman" w:ascii="Times New Roman" w:hAnsi="Times New Roman"/>
          <w:sz w:val="24"/>
          <w:szCs w:val="24"/>
          <w:lang w:val="pt-BR"/>
        </w:rPr>
        <w:t>H</w:t>
      </w:r>
      <w:r>
        <w:rPr>
          <w:rFonts w:cs="Times New Roman" w:ascii="Times New Roman" w:hAnsi="Times New Roman"/>
          <w:sz w:val="24"/>
          <w:szCs w:val="24"/>
        </w:rPr>
        <w:t>ídricos, prioridades sobre o PPA que ANA também recebe antes de montar o PPA, a ANA recebe prioridades para montar o PPA vindas do conselho e depois recebe a prioridade proveniente dessa consulta que é realizada no âmbito do CTOC e isso parece que não é uma priorização otimizada porque pode ter priorizações divergente em momento distinto do planejamento que tem que ser feito com antecedência, mas eu concordo com o Clímaco que sempre que houver ideias para poder melhorar essa resolução ela deve ser feit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 que me parece é que a gente precisa ficar atento a essa resolução e colocá-la em prática, mas bom você ter feito esse registro aí que, inclusive, já existe o instrumento previsto no CNRH. Sim Aparecida nós te ouvimos.</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ª. </w:t>
      </w:r>
      <w:r>
        <w:rPr>
          <w:rFonts w:cs="Times New Roman" w:ascii="Times New Roman" w:hAnsi="Times New Roman"/>
          <w:b/>
          <w:sz w:val="24"/>
          <w:szCs w:val="24"/>
          <w:lang w:val="pt-BR"/>
        </w:rPr>
        <w:t xml:space="preserve">MARIA </w:t>
      </w:r>
      <w:r>
        <w:rPr>
          <w:rFonts w:cs="Times New Roman" w:ascii="Times New Roman" w:hAnsi="Times New Roman"/>
          <w:b/>
          <w:sz w:val="24"/>
          <w:szCs w:val="24"/>
        </w:rPr>
        <w:t xml:space="preserve">APARECIDA </w:t>
      </w:r>
      <w:r>
        <w:rPr>
          <w:rFonts w:cs="Times New Roman" w:ascii="Times New Roman" w:hAnsi="Times New Roman"/>
          <w:b/>
          <w:sz w:val="24"/>
          <w:szCs w:val="24"/>
          <w:lang w:val="pt-BR"/>
        </w:rPr>
        <w:t xml:space="preserve">VARGAS (Conselheiro Suplente - ABRAGEL) </w:t>
      </w:r>
      <w:r>
        <w:rPr>
          <w:rFonts w:cs="Times New Roman" w:ascii="Times New Roman" w:hAnsi="Times New Roman"/>
          <w:b/>
          <w:sz w:val="24"/>
          <w:szCs w:val="24"/>
        </w:rPr>
        <w:t>-</w:t>
      </w:r>
      <w:r>
        <w:rPr>
          <w:rFonts w:cs="Times New Roman" w:ascii="Times New Roman" w:hAnsi="Times New Roman"/>
          <w:sz w:val="24"/>
          <w:szCs w:val="24"/>
        </w:rPr>
        <w:t xml:space="preserve"> Eu tive que sair do computador e entrar pelo celular para vocês me ouvirem, não sei o que aconteceu com microfone, não teve jeito. Uma parte do que eu ia comentar o Marco Antônio acabou de colocar. Eu só gostaria de complementar a fala dele que essa pesquisa já acontece e o grande problema que a gente tem e eu acho que é nisso que nós temos que trabalhar para ver se a gente melhora é que a gente tem pouco retorno dos comitês, são poucos, além do conflito que o Marco Antônio colocou que pode acontecer, quase comitê nenhum responde essa pesquisa que é encaminhada, esse questionário, isso é aprovado, você tem modelo através de resolução para poder encaminhar e a gente não recebe esse retorno dos comitês. E lembrando que são enviados para os comitês de domínio da União e comitês dos rios de domínio do Estado também por causa do empreendimento de geração de energia que estão em rios de domínio do Estado. Então, eu acho que o que a gente tem que se preocupar é de que forma que a gente consegue estar atuando junto aos comitês para que isso vire de fato uma ferramenta com que eles também atuem e trabalham com a gente no âmbito do conselho porque o retorno é que não vem acontecendo. Comitê rio de domínio do Estado é até fácil dizer porque pelo número que são e as vezes a parte do engajamento, mas nós temos poucos comitês de rios de domínio da União e não são todos que respondem. Mesmo assim não são todos que respondem. Então, eu acho que nós temos que nos debruçar principalmente sobre isso. Eu acho que esse é um trabalho que a gente tem que fazer, ver de que forma que a gente pode melhorar essa comunicação entre o CNRH e os comitês. Sobre a discricionariedade que o Marco Antônio colocou e que ele pede até para poder ser retirado da pauta eu até estranhei porque eu acho que ele participou, não estou lembrada, mas se não me engano ele participou de todas essas discussões no âmbito do grupo de trabalho e eu lembro que eu fiz um resgate de como era antes. O problema de a gente ser, sabe, antiga, a gente tem uma história acumulada, eu estou no </w:t>
      </w:r>
      <w:r>
        <w:rPr>
          <w:rFonts w:cs="Times New Roman" w:ascii="Times New Roman" w:hAnsi="Times New Roman"/>
          <w:sz w:val="24"/>
          <w:szCs w:val="24"/>
          <w:lang w:val="pt-BR"/>
        </w:rPr>
        <w:t>C</w:t>
      </w:r>
      <w:r>
        <w:rPr>
          <w:rFonts w:cs="Times New Roman" w:ascii="Times New Roman" w:hAnsi="Times New Roman"/>
          <w:sz w:val="24"/>
          <w:szCs w:val="24"/>
        </w:rPr>
        <w:t xml:space="preserve">onselho </w:t>
      </w:r>
      <w:r>
        <w:rPr>
          <w:rFonts w:cs="Times New Roman" w:ascii="Times New Roman" w:hAnsi="Times New Roman"/>
          <w:sz w:val="24"/>
          <w:szCs w:val="24"/>
          <w:lang w:val="pt-BR"/>
        </w:rPr>
        <w:t>N</w:t>
      </w:r>
      <w:r>
        <w:rPr>
          <w:rFonts w:cs="Times New Roman" w:ascii="Times New Roman" w:hAnsi="Times New Roman"/>
          <w:sz w:val="24"/>
          <w:szCs w:val="24"/>
        </w:rPr>
        <w:t>acional desde a instalação, da gente subir num banco dentro da secretaria nacional de recursos hídricos para poder conseguir falar mais alto, para conseguir instalar esse comitê sem microfone, sem nada, mas a gente tinha resoluções que ela vinha tão rígida que ela vinha projeto a projeto. As resoluções que vinham do CNRH para ANA a gente definia, a gente chegava no nível de projeto que a ANA tinha que executar. E com o passar do tempo a gente viu que a gente estava criando um engessamento para ANA que não era razoável porque a gente tinha que deixar essa malha até para ela poder seguir com o que acontece ao longo do ano e ver o que acontece de uma demanda, às vezes, maior ou menor do que aconteceu e foi dada, foi dada uma liberdade maior a ANA, essa foi uma decisão do conselho, então, eu não concordo com essa discricionariedade. A competência é sim de o conselho definir, mas o que aconteceu foi uma relação de confiança onde a gente colocou, até para poder isso fluir melhor, onde a gente passou a discutir essas diretrizes em linhas macro, nós decidimos linhas gerais e dentro dessas linhas gerais a ANA até hoje atua como ela acha que é o melhor caminho. O que a gente solicitou e quando a gente coloca essa questão é que a gente não fique nem tanto e nem tampouco, sabe, o que a gente está precisando é de achar um meio termo entre esse caminho e foi o que a gente colocou. Foi isso que a gente sugeriu. E quando o Marco coloca sobre a questão de, daquela questão das rubricas que fala da questão do convid e Fórum nacional de comitês de bacia esse foi um caminho que a gente achou para que, foi justamente tentando blindar a ANA, foi um caminho que a gente achou para justificar a ANA estar usando um recurso para compensação financeira que não estava previsto dentro das prioridades do plano, então, foi nada mais, nada menos no instituto, muito pelo contrário, sabe, Marco, a ideia é tentar dar mais condição a ANA de poder sair dessas prioridades propostas num caso com uma necessidade ou de alguma coisa que não esteja prevista. Então, foi no sentido de a gente não ter que apontar que a ANA usou um recurso que não estava previsto nas prioridades apontadas pelo CNRH. Então, foi muito mais de proteção a ANA do que de cabresto. A ideia foi muito pelo contrário, bem diferente, e aí do jeito que está posto está parecendo que a gente quer é colocar um cabresto. Não foi essa a proposta e eu acho que quem participou da reunião, não me lembro, mas eu acho que você estava nessa reunião a gente discutiu isso exaustivamente e foi no instituto de preservar a ANA na questão de aplicação de recurso. Então, eu não concordo com pedido de retirada que o Marco colocou.</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Obrigada Aparecida pelas contribuições. Wilson Azevedo, por favor.</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WILSON AZEVEDO </w:t>
      </w:r>
      <w:r>
        <w:rPr>
          <w:rFonts w:cs="Times New Roman" w:ascii="Times New Roman" w:hAnsi="Times New Roman"/>
          <w:b/>
          <w:sz w:val="24"/>
          <w:szCs w:val="24"/>
          <w:lang w:val="pt-BR"/>
        </w:rPr>
        <w:t xml:space="preserve">(Conselheiro Suplente - AMAT) </w:t>
      </w:r>
      <w:r>
        <w:rPr>
          <w:rFonts w:cs="Times New Roman" w:ascii="Times New Roman" w:hAnsi="Times New Roman"/>
          <w:b/>
          <w:sz w:val="24"/>
          <w:szCs w:val="24"/>
        </w:rPr>
        <w:t>-</w:t>
      </w:r>
      <w:r>
        <w:rPr>
          <w:rFonts w:cs="Times New Roman" w:ascii="Times New Roman" w:hAnsi="Times New Roman"/>
          <w:sz w:val="24"/>
          <w:szCs w:val="24"/>
        </w:rPr>
        <w:t xml:space="preserve"> Obrigado, Wilson. Foi prudente eu ter deixado o Marco Antônio falar antes e Aparecida também porque eu não preciso ficar repetindo. Eu acho que a proposta apresentada pelo Conselheiro João Clímaco está dentro da lei, é matéria que já tem até resolução do conselho, não vejo problema nenhum em incluir ela no relatório. A Adriana Lustosa tem todo esse histórico que ela que conduziu esse processo de pesquisa aos comitês sobre o estabelecimento de prioridades e não existe preocupação, assim, vai ter uma propriedade que não coaduna com o plano. O plano é tão amplo que qualquer prioridade sobre recursos hídricos que seja proposta vai se encontrar um programa, um subprograma para se encaixar, não tem problema nenhum na minha opinião, isso. Bom, isso é um ponto. É claro que o fato de 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em parte pelo Estado e em parte pelos municípios e muitos desses Estados não utilizarem esses recursos para os recursos hídricos é uma questão que já vem há décadas isso aí, isso precisa ser feito um trabalho político. O comitê pode fazer o trabalho político, os presidentes dos comitês, as diretorias dos comitês têm que fazer esse trabalho político, não ficar só no trabalho administrativo de dentro de casa, mas fazer esse trabalho político, a própria secretaria pode fazer esse trabalho político. Eu acho que nós temos até moção viu, Wilson, para os Estados com esse sentido, mas não adianta moção, isso aí é trabalho político mesm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Assim como não vai adiantar uma resolução nossa que não teria nenhum efeito prático, mas enfim, desculpa te interromper.</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WILSON AZEVEDO </w:t>
      </w:r>
      <w:r>
        <w:rPr>
          <w:rFonts w:cs="Times New Roman" w:ascii="Times New Roman" w:hAnsi="Times New Roman"/>
          <w:b/>
          <w:sz w:val="24"/>
          <w:szCs w:val="24"/>
          <w:lang w:val="pt-BR"/>
        </w:rPr>
        <w:t xml:space="preserve">(Conselheiro Suplente - AMAT) </w:t>
      </w:r>
      <w:r>
        <w:rPr>
          <w:rFonts w:cs="Times New Roman" w:ascii="Times New Roman" w:hAnsi="Times New Roman"/>
          <w:b/>
          <w:sz w:val="24"/>
          <w:szCs w:val="24"/>
        </w:rPr>
        <w:t>-</w:t>
      </w:r>
      <w:r>
        <w:rPr>
          <w:rFonts w:cs="Times New Roman" w:ascii="Times New Roman" w:hAnsi="Times New Roman"/>
          <w:sz w:val="24"/>
          <w:szCs w:val="24"/>
        </w:rPr>
        <w:t xml:space="preserve"> Mas é um trabalho político que tem que ser feito assim como a ANA faz todo o trabalho para evitar o contingenciamento de recurso, que isso é uma constante, é uma agonia. Agora, eu queria falar também sobre a sobra de recursos que existe, a ANA recebe os recursos e não consegue gastar 100% dos recursos. Bom, claro que a responsabilidade se deve muito a burocracia para se gastar dinheiro público, eu sou uma das maiores críticas dessa burocracia porque eu acho que os cuidados que a gente deve ter não podem ser exagerados ao ponto de inviabilizar utilização do recurso. Então, claro que têm que haver um trabalho político para esses recursos voltaram a ser aplicados nos recursos hídricos, mas isso é muito difícil porque esse ano foram trinta e poucos milhões e nos anos interiores já foram acredito que quase 40 milhões, quer dizer, é muito dinheiro que é do sistema e não está sendo utilizado. Então, se não se faz o trabalho político pode se ter uma alternativa técnica e o Nazareno que é o mestre aí nessa parte pode ajudar, mas eu acho que um programa como o PROD</w:t>
      </w:r>
      <w:r>
        <w:rPr>
          <w:rFonts w:cs="Times New Roman" w:ascii="Times New Roman" w:hAnsi="Times New Roman"/>
          <w:sz w:val="24"/>
          <w:szCs w:val="24"/>
          <w:lang w:val="pt-BR"/>
        </w:rPr>
        <w:t>E</w:t>
      </w:r>
      <w:r>
        <w:rPr>
          <w:rFonts w:cs="Times New Roman" w:ascii="Times New Roman" w:hAnsi="Times New Roman"/>
          <w:sz w:val="24"/>
          <w:szCs w:val="24"/>
        </w:rPr>
        <w:t>S, por exemplo, ele pode ser uma caixa de recepção desses recursos para evitar que eles voltem ao Tesouro. Você tem um programa grande que o PROD</w:t>
      </w:r>
      <w:r>
        <w:rPr>
          <w:rFonts w:cs="Times New Roman" w:ascii="Times New Roman" w:hAnsi="Times New Roman"/>
          <w:sz w:val="24"/>
          <w:szCs w:val="24"/>
          <w:lang w:val="pt-BR"/>
        </w:rPr>
        <w:t>E</w:t>
      </w:r>
      <w:r>
        <w:rPr>
          <w:rFonts w:cs="Times New Roman" w:ascii="Times New Roman" w:hAnsi="Times New Roman"/>
          <w:sz w:val="24"/>
          <w:szCs w:val="24"/>
        </w:rPr>
        <w:t>S, então, você aloca esses recursos nesse programa antes do final do ano para evitar essa devolução, então, fica essa sugestão aí que eu acho que contemple, é o trabalho político claro e o suporte técnico que estaria na mão dos mestres na gestão de orçamento. Muito obrigad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stá bem, prosseguido, Wilson. Não sei se deu uma confusão aqui na minha ordem, que eu me lembro que estava Marco inscrito, Nazareno, Anderson, está aparecendo para mim agora o Anivaldo ou você esqueceu sua mão erguid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NIVALDO DE MIRANDA PINTO (CBHSF) –</w:t>
      </w:r>
      <w:r>
        <w:rPr>
          <w:rFonts w:cs="Times New Roman" w:ascii="Times New Roman" w:hAnsi="Times New Roman"/>
          <w:sz w:val="24"/>
          <w:szCs w:val="24"/>
        </w:rPr>
        <w:t xml:space="preserve"> Não, esqueci a mã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ntão, pronto. Eu vou passar para o Marco. É isso, Marco ou você já falou també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MARCO</w:t>
      </w:r>
      <w:r>
        <w:rPr>
          <w:rFonts w:cs="Times New Roman" w:ascii="Times New Roman" w:hAnsi="Times New Roman"/>
          <w:b/>
          <w:sz w:val="24"/>
          <w:szCs w:val="24"/>
          <w:lang w:val="pt-BR"/>
        </w:rPr>
        <w:t xml:space="preserve"> ANTONIO AMORIM</w:t>
      </w:r>
      <w:r>
        <w:rPr>
          <w:rFonts w:cs="Times New Roman" w:ascii="Times New Roman" w:hAnsi="Times New Roman"/>
          <w:b/>
          <w:sz w:val="24"/>
          <w:szCs w:val="24"/>
        </w:rPr>
        <w:t xml:space="preserve"> </w:t>
      </w:r>
      <w:r>
        <w:rPr>
          <w:rFonts w:cs="Times New Roman" w:ascii="Times New Roman" w:hAnsi="Times New Roman"/>
          <w:b/>
          <w:sz w:val="24"/>
          <w:szCs w:val="24"/>
          <w:lang w:val="pt-BR"/>
        </w:rPr>
        <w:t xml:space="preserve">(ANA) </w:t>
      </w:r>
      <w:r>
        <w:rPr>
          <w:rFonts w:cs="Times New Roman" w:ascii="Times New Roman" w:hAnsi="Times New Roman"/>
          <w:b/>
          <w:sz w:val="24"/>
          <w:szCs w:val="24"/>
        </w:rPr>
        <w:t>-</w:t>
      </w:r>
      <w:r>
        <w:rPr>
          <w:rFonts w:cs="Times New Roman" w:ascii="Times New Roman" w:hAnsi="Times New Roman"/>
          <w:sz w:val="24"/>
          <w:szCs w:val="24"/>
        </w:rPr>
        <w:t xml:space="preserve"> É rapidamente, a Cida resgatou bem, o </w:t>
      </w:r>
      <w:r>
        <w:rPr>
          <w:rFonts w:cs="Times New Roman" w:ascii="Times New Roman" w:hAnsi="Times New Roman"/>
          <w:sz w:val="24"/>
          <w:szCs w:val="24"/>
          <w:lang w:val="pt-BR"/>
        </w:rPr>
        <w:t>C</w:t>
      </w:r>
      <w:r>
        <w:rPr>
          <w:rFonts w:cs="Times New Roman" w:ascii="Times New Roman" w:hAnsi="Times New Roman"/>
          <w:sz w:val="24"/>
          <w:szCs w:val="24"/>
        </w:rPr>
        <w:t>onselho lá atrás vinha determinando ações e rubricas orçamentárias não só da fonte 83 como da fonte 116. Eu acho que quando ele evolui ele evolui para fazer o que é tarefa dele de fato ele prioriza, questão orçamentárias e isso não é o papel do comitê do conselho. O conselho faz um rol de prioridades que não é taxativo, são prioridades, a ANA vai olhar para aquelas prioridades e vai buscar atendê-las, mas não é um rol taxativo. Vamos supor, a gente tem um exemplo claríssimo aqui, dois até, tem ano que não há priorização para rede hidrometeorológica. A ANA vai ter que ter agora uma rubrica orçamentária aprovada pelo conselho para autorizar a ANA a fazer a gestão da rede hidrometeorológica. Tem ano que a fiscalização não é priorizada. A ANA vai ter que ter uma rubrica orçamentária proposta pelo conselho para poder ser autorizada a fazer fiscalização. Então, eu acho que o conselho não tem esse papel de entrar em rubricas orçamentárias. O conselho tem o nobre papel e o presidente da ANA já esteve nesse plenário para dizer isso. É muito bom para ANA receber as prioridades do conselho, é muito bem-vindo. A ANA as vezes pode não enxergar o sistema como o conselho enxerga. Então, a ANA, às vezes, por exemplo, alguém citou PROD acho que Wilson Azevedo pode ser que algum momento o conselho diz assim não vamos investir na área de saneamento por enquanto a gente precisa investir em segurança de barragem. Essa orientação para ANA é excelente, mas é uma orientação. Aí a ANA com aquela orientação vai dizer no final do ano que se conseguiu atendê-las ou não, e quais justificativas tem para não atendimento. Agora, rubricas orçamentárias é competência da ANA fazer essa locaçã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Nazareno você estava com a mão erguida ou nã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NAZARENO </w:t>
      </w:r>
      <w:r>
        <w:rPr>
          <w:rFonts w:cs="Times New Roman" w:ascii="Times New Roman" w:hAnsi="Times New Roman"/>
          <w:b/>
          <w:sz w:val="24"/>
          <w:szCs w:val="24"/>
          <w:lang w:val="pt-BR"/>
        </w:rPr>
        <w:t xml:space="preserve">ARAÚJO (ANA) </w:t>
      </w:r>
      <w:r>
        <w:rPr>
          <w:rFonts w:cs="Times New Roman" w:ascii="Times New Roman" w:hAnsi="Times New Roman"/>
          <w:b/>
          <w:sz w:val="24"/>
          <w:szCs w:val="24"/>
        </w:rPr>
        <w:t>-</w:t>
      </w:r>
      <w:r>
        <w:rPr>
          <w:rFonts w:cs="Times New Roman" w:ascii="Times New Roman" w:hAnsi="Times New Roman"/>
          <w:sz w:val="24"/>
          <w:szCs w:val="24"/>
        </w:rPr>
        <w:t xml:space="preserve"> Bem nessa linha que o Marco falou, a gente conversou bem com a Cida, a Cida foi parceira nesse trabalho que a gente fez, a gente precisa chegar aí nesse meio termo mesmo que a Cida falou e parte desse processo de aperfeiçoamento que a gente está falando. A gente só entende se só tiver uma rubrica específica por exemplo pode gerar transtorno porque a gente já viveu experiência como a gente está falando, como o Marco falou agora, mas Cida tem razão foi muito bem debatido, assim, só essa questão de a gente não avançar em questão de rubricas porque pode ter outros problemas de aplicação de recurso, a diretriz, ter o comando, dizer onde gastar isso é sempre muito bem-vindo, isso é princípio nosso que a gente cit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Muito bem, então eu acho que dá parte da Secretaria Executiva, vamos colocar essa tarefa aqui nas nossas atividades de 2022 com prioridade até para o início do ano, Marcos, OK e vamos encaminhar, então, para finalização do parecer para gente finalizar, pode ser? Então, eu queria primeiro colocar para apreciação o parecer da CTOC pela aprovação do parecer da CTOC, se tiver alguma ressalva de abstenção ou negativa pela aprovação poderiam fazer os registros agora, por favor. OK? Então, eu acho que não havendo nenhum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O SR. JOÃO CLÍMACO </w:t>
      </w:r>
      <w:r>
        <w:rPr>
          <w:rFonts w:cs="Times New Roman" w:ascii="Times New Roman" w:hAnsi="Times New Roman"/>
          <w:b/>
          <w:sz w:val="24"/>
          <w:szCs w:val="24"/>
          <w:lang w:val="pt-BR"/>
        </w:rPr>
        <w:t>MEMDONÇA</w:t>
      </w:r>
      <w:r>
        <w:rPr>
          <w:rFonts w:cs="Times New Roman" w:ascii="Times New Roman" w:hAnsi="Times New Roman"/>
          <w:b/>
          <w:sz w:val="24"/>
          <w:szCs w:val="24"/>
        </w:rPr>
        <w:t>-</w:t>
      </w:r>
      <w:r>
        <w:rPr>
          <w:rFonts w:cs="Times New Roman" w:ascii="Times New Roman" w:hAnsi="Times New Roman"/>
          <w:sz w:val="24"/>
          <w:szCs w:val="24"/>
        </w:rPr>
        <w:t xml:space="preserve"> Secretário, estou me manifestando pela não aprovação por não estar constando literalmente o texto de recomendação que eu propus para estar incluso nele.</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Clímaco, deixa só esclarecer um ponto, talvez o encaminhamento não tenha sido feito bem aqui por mim. Eu queria primeiro apreciar o parecer OK? A gente aprovaria o parecer e na sequência a plenária aprova ou não a recomendação para que o assunto trazido por você seja debatido na CTOC e seria uma recomendação adicional ao parecer. OK? Então são dois momentos. Primeiro, aprovação do parecer e segundo apreciação dessa emenda de recomendação trazida aqui e que nós debatemos. Está certo? Certo. Então OK então nesse caso o senhor manifesta pela aprovação do parecer ou mantém.</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OÃO CLÍMACO -</w:t>
      </w:r>
      <w:r>
        <w:rPr>
          <w:rFonts w:cs="Times New Roman" w:ascii="Times New Roman" w:hAnsi="Times New Roman"/>
          <w:sz w:val="24"/>
          <w:szCs w:val="24"/>
        </w:rPr>
        <w:t xml:space="preserve"> Manifesto desde que a gente faça isso que você está falando aí.</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Pronto. Então vamos, então, OK. Agradeço, então, pela aprovação do parecer. E agora eu queria encaminhar pela recomendação trazida pelo Conselheiro da Sociedade Civil, o João Clímaco, para que além das recomendações já dispostas no parecer a CTOC promova os debates e discussões necessárias para garantir a obediência ao parágrafo quarto, artigo 21 da lei 9984 e aí sobre essa estratégia foi mencionado já havia a resolução número 70 de 2007 e ela, inclusive, deveria ser colocada para debate dentro da CTOC, OK? Então, se todos coordenaram, por favor, permaneçam como está. Eventualmente, alguém queira abster ou se manifestar contrário também, por favor, OK. Então pedindo, então, o registro da Secretaria Executiva para que a gente encaminhe adicionalmente essa recomendação a CTOC OK como item prioritário o debate na CTOC no início de 2022. Isso, muito bem. Eu agradeço e acho que foi bastante interessante esse debate, essa discussão, eu acho bastante válido esse tema trazido e o que me pareceu é que realmente nós do CNRH precisamos, realmente, estar mais atentos, sobretudo, aqui na Secretaria Executiva para atendimento a essa resolução 70. OK? Anderson.</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ANDERSON </w:t>
      </w:r>
      <w:r>
        <w:rPr>
          <w:rFonts w:cs="Times New Roman" w:ascii="Times New Roman" w:hAnsi="Times New Roman"/>
          <w:b/>
          <w:sz w:val="24"/>
          <w:szCs w:val="24"/>
          <w:lang w:val="pt-BR"/>
        </w:rPr>
        <w:t xml:space="preserve">BEZERRA (MDR) </w:t>
      </w:r>
      <w:r>
        <w:rPr>
          <w:rFonts w:cs="Times New Roman" w:ascii="Times New Roman" w:hAnsi="Times New Roman"/>
          <w:b/>
          <w:sz w:val="24"/>
          <w:szCs w:val="24"/>
        </w:rPr>
        <w:t>-</w:t>
      </w:r>
      <w:r>
        <w:rPr>
          <w:rFonts w:cs="Times New Roman" w:ascii="Times New Roman" w:hAnsi="Times New Roman"/>
          <w:sz w:val="24"/>
          <w:szCs w:val="24"/>
        </w:rPr>
        <w:t xml:space="preserve"> Então só complementando como coordenador da CTOC, a gente vai ter um locus aí para gente aprofundar esse assunto, então, realmente eu acho que o encaminhamento que foi dado foi muito pertinente, aprovou o parecer da CTOC específico para exercício 2020 com relação a </w:t>
      </w:r>
      <w:r>
        <w:rPr>
          <w:rFonts w:cs="Times New Roman" w:ascii="Times New Roman" w:hAnsi="Times New Roman"/>
          <w:sz w:val="24"/>
          <w:szCs w:val="24"/>
          <w:lang w:val="pt-BR"/>
        </w:rPr>
        <w:t>C</w:t>
      </w:r>
      <w:r>
        <w:rPr>
          <w:rFonts w:cs="Times New Roman" w:ascii="Times New Roman" w:hAnsi="Times New Roman"/>
          <w:sz w:val="24"/>
          <w:szCs w:val="24"/>
        </w:rPr>
        <w:t>FUR</w:t>
      </w:r>
      <w:r>
        <w:rPr>
          <w:rFonts w:cs="Times New Roman" w:ascii="Times New Roman" w:hAnsi="Times New Roman"/>
          <w:sz w:val="24"/>
          <w:szCs w:val="24"/>
          <w:lang w:val="pt-BR"/>
        </w:rPr>
        <w:t>H</w:t>
      </w:r>
      <w:r>
        <w:rPr>
          <w:rFonts w:cs="Times New Roman" w:ascii="Times New Roman" w:hAnsi="Times New Roman"/>
          <w:sz w:val="24"/>
          <w:szCs w:val="24"/>
        </w:rPr>
        <w:t xml:space="preserve">, mas esse tema trazido pelo Clímaco precisa ter um profundamente técnico dentro da CTOC, eu acho que vai ser muito interessante a discussão e vai ter o momento do </w:t>
      </w:r>
      <w:r>
        <w:rPr>
          <w:rFonts w:cs="Times New Roman" w:ascii="Times New Roman" w:hAnsi="Times New Roman"/>
          <w:sz w:val="24"/>
          <w:szCs w:val="24"/>
          <w:lang w:val="pt-BR"/>
        </w:rPr>
        <w:t>P</w:t>
      </w:r>
      <w:r>
        <w:rPr>
          <w:rFonts w:cs="Times New Roman" w:ascii="Times New Roman" w:hAnsi="Times New Roman"/>
          <w:sz w:val="24"/>
          <w:szCs w:val="24"/>
        </w:rPr>
        <w:t xml:space="preserve">lano </w:t>
      </w:r>
      <w:r>
        <w:rPr>
          <w:rFonts w:cs="Times New Roman" w:ascii="Times New Roman" w:hAnsi="Times New Roman"/>
          <w:sz w:val="24"/>
          <w:szCs w:val="24"/>
          <w:lang w:val="pt-BR"/>
        </w:rPr>
        <w:t>N</w:t>
      </w:r>
      <w:r>
        <w:rPr>
          <w:rFonts w:cs="Times New Roman" w:ascii="Times New Roman" w:hAnsi="Times New Roman"/>
          <w:sz w:val="24"/>
          <w:szCs w:val="24"/>
        </w:rPr>
        <w:t xml:space="preserve">acional de </w:t>
      </w:r>
      <w:r>
        <w:rPr>
          <w:rFonts w:cs="Times New Roman" w:ascii="Times New Roman" w:hAnsi="Times New Roman"/>
          <w:sz w:val="24"/>
          <w:szCs w:val="24"/>
          <w:lang w:val="pt-BR"/>
        </w:rPr>
        <w:t>R</w:t>
      </w:r>
      <w:r>
        <w:rPr>
          <w:rFonts w:cs="Times New Roman" w:ascii="Times New Roman" w:hAnsi="Times New Roman"/>
          <w:sz w:val="24"/>
          <w:szCs w:val="24"/>
        </w:rPr>
        <w:t xml:space="preserve">ecursos </w:t>
      </w:r>
      <w:r>
        <w:rPr>
          <w:rFonts w:cs="Times New Roman" w:ascii="Times New Roman" w:hAnsi="Times New Roman"/>
          <w:sz w:val="24"/>
          <w:szCs w:val="24"/>
          <w:lang w:val="pt-BR"/>
        </w:rPr>
        <w:t>H</w:t>
      </w:r>
      <w:r>
        <w:rPr>
          <w:rFonts w:cs="Times New Roman" w:ascii="Times New Roman" w:hAnsi="Times New Roman"/>
          <w:sz w:val="24"/>
          <w:szCs w:val="24"/>
        </w:rPr>
        <w:t xml:space="preserve">ídricos, suas prioridades para que a gente possa debater já com o plano essas prioridades e a revisão da 70, eu acho que é realmente revisão da Resolução 70 de 2007 tem muito que se atualizar junto com o Plano Nacional </w:t>
      </w:r>
      <w:r>
        <w:rPr>
          <w:rFonts w:cs="Times New Roman" w:ascii="Times New Roman" w:hAnsi="Times New Roman"/>
          <w:sz w:val="24"/>
          <w:szCs w:val="24"/>
          <w:lang w:val="pt-BR"/>
        </w:rPr>
        <w:t>d</w:t>
      </w:r>
      <w:r>
        <w:rPr>
          <w:rFonts w:cs="Times New Roman" w:ascii="Times New Roman" w:hAnsi="Times New Roman"/>
          <w:sz w:val="24"/>
          <w:szCs w:val="24"/>
        </w:rPr>
        <w:t>e Recursos Hídricos, novo plano, então, eu acho que agradeço também os Conselheiros aí pela aprovação e próxima pauta da CTOC esse tema estará na paut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OK, então vamos avançar para o item 3 da nossa pauta de hoje, que trata da apresentação sobre a proposta justamente dos programas do Plano Nacional </w:t>
      </w:r>
      <w:r>
        <w:rPr>
          <w:rFonts w:cs="Times New Roman" w:ascii="Times New Roman" w:hAnsi="Times New Roman"/>
          <w:sz w:val="24"/>
          <w:szCs w:val="24"/>
          <w:lang w:val="pt-BR"/>
        </w:rPr>
        <w:t>d</w:t>
      </w:r>
      <w:r>
        <w:rPr>
          <w:rFonts w:cs="Times New Roman" w:ascii="Times New Roman" w:hAnsi="Times New Roman"/>
          <w:sz w:val="24"/>
          <w:szCs w:val="24"/>
        </w:rPr>
        <w:t>e Recursos Hídricos. Acho que a maioria teve oportunidade de participar das oficinas que realizamos ontem e ontem de ontem, mas como já historicamente nós trazemos mais esse informe aqui para o Conselho Nacional de Recursos Hídricos. Então, nós vamos ver a apresentação da Adriana Lustosa e na sequência do Flávio demonstrando o panorama dos avanços até o momento, OK? Eu queria mais uma vez enfatizar o compromisso para que na reunião primeira de 22 nós possamos apreciar a aprovação do PNRH. Então, isso vai exigir um esforço grande aqui da equipe do departamento de recursos hídricos também da equipe do Flávio, não é Flávio, mas a gente está bastante focado nesse processo e a gente espera realmente conseguir submeter a CTPA para permitir que a CTPA faça o debate de forma a encontro ente e na sequência submeter para apreciação da plenária do CNRH ainda em março. Então Adriana quero passar a palavra para você, por favor.</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ADRIANA</w:t>
      </w:r>
      <w:r>
        <w:rPr>
          <w:rFonts w:cs="Times New Roman" w:ascii="Times New Roman" w:hAnsi="Times New Roman"/>
          <w:b/>
          <w:sz w:val="24"/>
          <w:szCs w:val="24"/>
          <w:lang w:val="pt-BR"/>
        </w:rPr>
        <w:t xml:space="preserve"> LUSTOSA (MDR)</w:t>
      </w:r>
      <w:r>
        <w:rPr>
          <w:rFonts w:cs="Times New Roman" w:ascii="Times New Roman" w:hAnsi="Times New Roman"/>
          <w:b/>
          <w:sz w:val="24"/>
          <w:szCs w:val="24"/>
        </w:rPr>
        <w:t xml:space="preserve"> -</w:t>
      </w:r>
      <w:r>
        <w:rPr>
          <w:rFonts w:cs="Times New Roman" w:ascii="Times New Roman" w:hAnsi="Times New Roman"/>
          <w:sz w:val="24"/>
          <w:szCs w:val="24"/>
        </w:rPr>
        <w:t xml:space="preserve"> Boa tarde. Boa tarde, gente. Vou abrir aqui a apresentação e vou ser bem breve porque eu acho que a maioria de vocês tenha participado ontem da oficina e basicamente o que foi apresentado ontem os primeiros resultados aí do processo de elaboração do plano e que são as propostas de programas e ações e ontem a oficina ontem e ontem de ontem o objetivo era justamente apresentar essas propostas que foram colocadas a partir da consulta e também acho que parou o compartilhament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Na verdade tem que compartilhar a segunda tel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ª. ADRIANA </w:t>
      </w:r>
      <w:r>
        <w:rPr>
          <w:rFonts w:cs="Times New Roman" w:ascii="Times New Roman" w:hAnsi="Times New Roman"/>
          <w:b/>
          <w:sz w:val="24"/>
          <w:szCs w:val="24"/>
          <w:lang w:val="pt-BR"/>
        </w:rPr>
        <w:t>LUSTOSA (MDR)</w:t>
      </w:r>
      <w:r>
        <w:rPr>
          <w:rFonts w:cs="Times New Roman" w:ascii="Times New Roman" w:hAnsi="Times New Roman"/>
          <w:b/>
          <w:sz w:val="24"/>
          <w:szCs w:val="24"/>
        </w:rPr>
        <w:t>-</w:t>
      </w:r>
      <w:r>
        <w:rPr>
          <w:rFonts w:cs="Times New Roman" w:ascii="Times New Roman" w:hAnsi="Times New Roman"/>
          <w:sz w:val="24"/>
          <w:szCs w:val="24"/>
        </w:rPr>
        <w:t xml:space="preserve"> Aquela coisa de mudar a tel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Na hora que põe para projetar ele muda a tel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ª. ADRIANA </w:t>
      </w:r>
      <w:r>
        <w:rPr>
          <w:rFonts w:cs="Times New Roman" w:ascii="Times New Roman" w:hAnsi="Times New Roman"/>
          <w:b/>
          <w:sz w:val="24"/>
          <w:szCs w:val="24"/>
          <w:lang w:val="pt-BR"/>
        </w:rPr>
        <w:t xml:space="preserve">LUSTOSA (MDR/DRHB) </w:t>
      </w:r>
      <w:r>
        <w:rPr>
          <w:rFonts w:cs="Times New Roman" w:ascii="Times New Roman" w:hAnsi="Times New Roman"/>
          <w:b/>
          <w:sz w:val="24"/>
          <w:szCs w:val="24"/>
        </w:rPr>
        <w:t>-</w:t>
      </w:r>
      <w:r>
        <w:rPr>
          <w:rFonts w:cs="Times New Roman" w:ascii="Times New Roman" w:hAnsi="Times New Roman"/>
          <w:sz w:val="24"/>
          <w:szCs w:val="24"/>
        </w:rPr>
        <w:t xml:space="preserve"> Então, agora está. Está parecendo? Sim. Então eu vou falar um pouco desses resultados, mas ontem e ontem de ontem vocês tiveram essa oportunidade de discutir na oficina. O plano, como já vem sendo dito, ele levou em conta algumas premissas que a gente quer trazer para esse novo plano, muito do aprendendo do plano atual, das experiências em planejamento de recursos hídricos aí pelo sistema e aí tem... Essas premissas orientaram tanto o processo de elaboração mas a ideia também que os programas e ações observem essas premissas e duas delas eu vou chamar a atenção, que é uma coisa que a gente vai buscar fortalecer bastante nessa implementação do novo plano, que é a integração entre os níveis de planejamento de recursos hídricos, a integração entre o plano nacional, os planos de baías e os planos estaduais, cada um com sua competência de sua competência específica estabelecida, mas que a gente tenha metas também integradas, metas que de interesse para o sistema e que sejam implementadas em cooperação entre o Governo Federal, os comitês de bacia, os órgão gestores estaduais, o próprio Conselho Nacional de Recursos Hídricos. E a outra questão também que a gente vai buscar reforçar nessa implementação é a integração com as políticas e planos setoriais. Como também procurando identificar ações e metas compartilhadas. Muitas vezes, até para o aprimoramento de algum instrumento da política nacional de recursos hídricos é importante uma ação, por exemplo, do Ministério do Meio Ambiente, sabe, um estudo. Então, essas questões ontem foram apresentadas no programa sobre interface entre a política nacional de recursos hídricos e as políticas setoriais e o objetivo é que a gente pactue metas com os órgãos do Governo Federal responsáveis por essas políticas para aprimorar essa integração. Os objetivos desse processo participativo que começou em 2019 era basicamente propor essas diretrizes, programas e metas de uma maneira pactuada, levando em conta uma base técnica consistente que foram os dados de diagnóstico, prognóstico, os cenários apresentados nas oficinas. Então, o processe se baseou nesses dois pilares, do desenvolvimento dos estudos relativo a diagnóstico, prognósticos e cenário e no processo participativo, foram 20 oficinas na primeira fase, nessa primeira etapa de contribuição, tivemos oficina regionais, com setores usuários, temática, com a Sociedade Civil, mais de 3200 participações. O processo participativo aqui, em síntese, está nesse slide, em termos de participação nessa primeira fase e todos os estados tiveram representantes nas oficinas, a maioria das pessoas faziam parte do SINGRE e estava equilibrada a representação do poder público e da Sociedade Civil, setores usuários com pouco menos de participantes, mas eu acho que foi equilibrada a participação nessa primeira fase. Em relação a participação nos colegiados a maioria fazia parte de algum comitê de bacia ou do conselho nacional, de algum Colegiado de recursos hídricos, os que não faziam parte aí estão discriminados as instituições que eles informaram. Eu não vou entrar aqui em cada uma dessas fases porque ontem eu apresentei e a gente está elaborando um relatório sobre o processo participativo e até queria, a gente conta com a ajuda da Fernanda Matos nessa elaboração desse relatório. Ela foi uma consultora que nos auxiliou nesse processo e a gente quer fazer uma análise junto com ela dessa participação. Então, tivemos em cada oficina, a gente conseguiu fazer esses gráficos e vamos ter uma análise, mas aí eu vou já colocar os dados da oficina de consolidação, tivemos ao todo, em torno de 250 participações, quase todos os estados estiveram presentes, mas dessa vez não eram os 27, a maioria das pessoas, 70% quase era do SINGRE. A metade poder público, 30% Sociedade Civil. E aqui também a representação nos Colegiados, quase 50% eram de comitês. Então, o SINGRE teve realmente bem representativo. Essa é uma questão também de perfil dos participantes, é interessante a gente perceber, até porque esses temas foram colocados também nas oficinas, então a gente teve metade e metade de participações do sexo feminino ou masculino, então, tivemos uma representatividade de gênero aqui. E a questão também de cor ou raça a gente pediu para informaram, mas o interessante é a gente perceber que o sistema, que a maioria das pessoas que participaram nesse processo, ele tem um alto nível de escolaridade, são pessoas bastante preparadas, técnicas, 92% das pessoas que estiveram na oficina tinha NBA, especialização, mestrado, doutorado, essa é a pesquisa aqui, mas eu conheço outras pesquisas que também têm e consideraram. Por um lado, é interessante a gente ter essa alta qualificação nas discussões, por outro também talvez isso seja o indício de alguma exclusão de algum segmento de alguma instituição que não tem essa alta qualificação, mas aí são análises aí que a gente pode fazer posteriormente. A maioria das pessoas vieram das engenharias, 35%, como é tradicionalmente na política de recursos hídricos. Em relação a estruturação dos programas, a gente tem aqueles três documentos que vão ser apreciados pelo conselho. O diagnóstico e o prognóstico dos recursos hídricos que será o relatório de conjuntura 2021. O plano de ação e o anexo normativo que é um documento só constituído dessas duas partes. O plano de ação e também os temas para anexo normativo foram objeto da nossa discussão ontem e ontem de ontem e agora a gente vai fazer essa consolidação para depois passar para a pactuação. O pessoal que conduziu a oficina abriu um formulário, para quem não teve oportunidade de participar da oficina, houve mais esse tempo de com um formulário disponível para que as pessoas possam contribuir em cada um desses programas do PNRH com análise e alguma questão que queira enfatizar, são cinco programas ao todo, um sobre o fortalecimento do SINGRE, um sobre a implementação dos instrumentos, outro sobre gestão da qualidade, da quantidade dos recursos hídricos. Esses três primeiros que eu citei são programas que eles são de atribuição praticamente total do SINGRE, a implementação dos instrumentos, os CBH e são o nosso dever de casa, é o que faz parte da atribuição das instituições que estão no SINGRE, já o programa 4 é um programa que coloca a ênfase na integração com outras políticas. Então, os subprogramas eles normalmente eles dependem de uma atuação articulada, bastante articulada e com outras políticas como é o caso da revitalização de bacias hidrográficas, a segurança de barragens, o próprio programa da interface com as políticas setoriais, mudanças climáticas, que têm uma política específica. Aqui tem o elenco aí de cada um desses programas que cada um é distribuído em subprogramas que são as temáticas que são abordadas. No caso do SINGRE a gente vai trabalhar o fortalecimento dos sistemas estaduais de recursos hídricos e da gestão compartilhada por bacias, os arranjos institucionais e fortalecimento de instâncias Colegiadas para gestão de recursos hídricos, a implementação e consolidação das agências de água das entidades delegatárias, a comunicação, capacitação e educação ambiental para gestão de recursos hídricos e um programa de invasão ciência e tecnologia. Nos programas de sobre os instrumentos a gente tem os instrumentos previsto numa política, nós temos também a questão do cadastro e da fiscalização. Nos programas sobre gestão tem os programas relativos a dados, unificação da base de dados sobre recursos hídricos, ao monitoramento quali e quantitativo, gestão de conflitos e eventos hidrológicos críticos e segurança hídrica. A integração entre políticas eu já mencionei, além da interface com outras políticas a revitalização, a segurança de barragens e as mudanças climáticas a gente aborda aqui também a gestão de recursos hídricos nas áreas costeiras, estuarinas, regiões fronteiriças e transfronteiriça. E por último, o sistema de gerenciamento o plano que vai colocar as ferramentas e sistemática para o monitoramento e avaliação do PNRH periodicamente, orientando as suas atualizações. Agora, a gente vai ano que vem para a última fase desse processo, que é a fase de pactuação. Nessa fase, além dos programas e ações, a gente já vai levar as propostas de metas e vamos sentar para pactuar com o Governo Federal, que aqueles órgãos que tiveram responsabilidade assim identificadas para o plano, com os órgãos gestores estaduais, os comitês de bacias e as Câmaras Técnicas do conselho. Então uma face muito estratégica essa de pactuação para que a gente apossa definidas as metas a gente tenha estabelecidos também os indicadores para o seu monitoramento e começar a rodar um sistema de monitoramento do PNRH logo no próximo ano. Então, em linhas gerais. Esse...</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Sua apresentação saiu da tel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ADRIANA</w:t>
      </w:r>
      <w:r>
        <w:rPr>
          <w:rFonts w:cs="Times New Roman" w:ascii="Times New Roman" w:hAnsi="Times New Roman"/>
          <w:b/>
          <w:sz w:val="24"/>
          <w:szCs w:val="24"/>
          <w:lang w:val="pt-BR"/>
        </w:rPr>
        <w:t xml:space="preserve"> LUSTOSA</w:t>
      </w:r>
      <w:r>
        <w:rPr>
          <w:rFonts w:cs="Times New Roman" w:ascii="Times New Roman" w:hAnsi="Times New Roman"/>
          <w:b/>
          <w:sz w:val="24"/>
          <w:szCs w:val="24"/>
        </w:rPr>
        <w:t xml:space="preserve"> </w:t>
      </w:r>
      <w:r>
        <w:rPr>
          <w:rFonts w:cs="Times New Roman" w:ascii="Times New Roman" w:hAnsi="Times New Roman"/>
          <w:b/>
          <w:sz w:val="24"/>
          <w:szCs w:val="24"/>
          <w:lang w:val="pt-BR"/>
        </w:rPr>
        <w:t xml:space="preserve">(MDR/DRHB) </w:t>
      </w:r>
      <w:r>
        <w:rPr>
          <w:rFonts w:cs="Times New Roman" w:ascii="Times New Roman" w:hAnsi="Times New Roman"/>
          <w:b/>
          <w:sz w:val="24"/>
          <w:szCs w:val="24"/>
        </w:rPr>
        <w:t>-</w:t>
      </w:r>
      <w:r>
        <w:rPr>
          <w:rFonts w:cs="Times New Roman" w:ascii="Times New Roman" w:hAnsi="Times New Roman"/>
          <w:sz w:val="24"/>
          <w:szCs w:val="24"/>
        </w:rPr>
        <w:t xml:space="preserve"> Eu vou entrar aqui, não sei se ainda está compartilhando, no site do conselho. Está aparecendo? Sim. Então, o site do conselho, gente, para quem não teve acesso ainda, tem todo o material dessas oficinas que aconteceram, a não ser da última que a gente quer colocar até o final da semana esses relatos e o mais importante agora nesse momento é esse espaço com formulários para contribuições aos programas e ações. Então, aqui vocês vão achar são os cinco programas e aí vocês vão poder acessar o formulário está lá as ações que estão previstas para esse programa e os normativos e aí vocês poderão responder com suas equipes, pode até criar um grupo, assim, para trabalhar nisso. Com relação as ações há alguma sugestão de adição, supressão ou alteração, se há sugestão de regionalização e quem são os atores intervenientes. Então, é um formulário bem simples, basicamente trabalhando com o que foi trabalhado na oficina, mas é um tempo adicional que vocês terão para poder fazer essas contribuições. A gente está colocando o prazo até segunda-feira da semana que vem para gente receber essas contribuições e partirmos aí para as consolidações. Então, não sei se está tudo dito, mas por enquanto é isso. Agradeço aí a atenção. Queria só, Wilson, reforçar aí o trabalho em parceria com Agência Nacional de Águas nessa construção, inclusive, dos programas e também com a própria equipe, que a gente vai trabalhando e nem fala. Então, eu quero agradecer aí a minha equipe que teve envolvida no processo, nos bastidores e a gente vai, mas vocês conhecessem Mirela, Leonardo, Daniel, Juliana, Márcia e Dalva e a equipe da ANA que esteve trabalhando conosco aí também nesse processo. Obrigad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Muito bem, Adriana, obrigado. Eu coloquei no chat aqui da nossa reunião plenária o link do portal do </w:t>
      </w:r>
      <w:r>
        <w:rPr>
          <w:rFonts w:cs="Times New Roman" w:ascii="Times New Roman" w:hAnsi="Times New Roman"/>
          <w:sz w:val="24"/>
          <w:szCs w:val="24"/>
          <w:lang w:val="pt-BR"/>
        </w:rPr>
        <w:t>P</w:t>
      </w:r>
      <w:r>
        <w:rPr>
          <w:rFonts w:cs="Times New Roman" w:ascii="Times New Roman" w:hAnsi="Times New Roman"/>
          <w:sz w:val="24"/>
          <w:szCs w:val="24"/>
        </w:rPr>
        <w:t xml:space="preserve">lano </w:t>
      </w:r>
      <w:r>
        <w:rPr>
          <w:rFonts w:cs="Times New Roman" w:ascii="Times New Roman" w:hAnsi="Times New Roman"/>
          <w:sz w:val="24"/>
          <w:szCs w:val="24"/>
          <w:lang w:val="pt-BR"/>
        </w:rPr>
        <w:t>N</w:t>
      </w:r>
      <w:r>
        <w:rPr>
          <w:rFonts w:cs="Times New Roman" w:ascii="Times New Roman" w:hAnsi="Times New Roman"/>
          <w:sz w:val="24"/>
          <w:szCs w:val="24"/>
        </w:rPr>
        <w:t xml:space="preserve">acional de </w:t>
      </w:r>
      <w:r>
        <w:rPr>
          <w:rFonts w:cs="Times New Roman" w:ascii="Times New Roman" w:hAnsi="Times New Roman"/>
          <w:sz w:val="24"/>
          <w:szCs w:val="24"/>
          <w:lang w:val="pt-BR"/>
        </w:rPr>
        <w:t>R</w:t>
      </w:r>
      <w:r>
        <w:rPr>
          <w:rFonts w:cs="Times New Roman" w:ascii="Times New Roman" w:hAnsi="Times New Roman"/>
          <w:sz w:val="24"/>
          <w:szCs w:val="24"/>
        </w:rPr>
        <w:t xml:space="preserve">ecursos </w:t>
      </w:r>
      <w:r>
        <w:rPr>
          <w:rFonts w:cs="Times New Roman" w:ascii="Times New Roman" w:hAnsi="Times New Roman"/>
          <w:sz w:val="24"/>
          <w:szCs w:val="24"/>
          <w:lang w:val="pt-BR"/>
        </w:rPr>
        <w:t>H</w:t>
      </w:r>
      <w:r>
        <w:rPr>
          <w:rFonts w:cs="Times New Roman" w:ascii="Times New Roman" w:hAnsi="Times New Roman"/>
          <w:sz w:val="24"/>
          <w:szCs w:val="24"/>
        </w:rPr>
        <w:t>ídricos, no site do Ministério onde vocês vão poder acessar esse link da consulta que a Adriana acabou de mostrar. Está OK? Então, para dar sequência a essa pauta, eu queria pedir também que o Flávio fizesse uma apresentação, Flávio, sobre o PNRH.</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FLÁVIO</w:t>
      </w:r>
      <w:r>
        <w:rPr>
          <w:rFonts w:cs="Times New Roman" w:ascii="Times New Roman" w:hAnsi="Times New Roman"/>
          <w:b/>
          <w:sz w:val="24"/>
          <w:szCs w:val="24"/>
          <w:lang w:val="pt-BR"/>
        </w:rPr>
        <w:t xml:space="preserve"> TROGER (ANA)</w:t>
      </w:r>
      <w:r>
        <w:rPr>
          <w:rFonts w:cs="Times New Roman" w:ascii="Times New Roman" w:hAnsi="Times New Roman"/>
          <w:b/>
          <w:sz w:val="24"/>
          <w:szCs w:val="24"/>
        </w:rPr>
        <w:t xml:space="preserve"> -</w:t>
      </w:r>
      <w:r>
        <w:rPr>
          <w:rFonts w:cs="Times New Roman" w:ascii="Times New Roman" w:hAnsi="Times New Roman"/>
          <w:sz w:val="24"/>
          <w:szCs w:val="24"/>
        </w:rPr>
        <w:t xml:space="preserve"> OK. Obrigado Wilson, obrigado, Adriana. Da mesma forma que Adriana deu um relato da situação desenvolvimento do volume dois do plano de ações do nosso novo plano nacional de recursos hídricos eu vou conversar um pouco fazendo uma apresentação sobre o volume um, que é o relatório de conjuntura. É importante a gente colocar algumas coisas no início aqui, que o avanço aí das novas tecnologias de comunicação mudou muito a forma como as pessoas consomem a informação. Isso ficou ainda mais evidente e até necessário no contexto da pandemia de covid e a conjuntura dos recursos hídricos no Brasil 2021 que é um relatório pleno ele traz uma inovação nesse sentido. Da mesma forma quando o Conjuntura 2017 abriu um novo ciclo e trouxe invasões do ponto de vista de acesso a informação a informação mais amigável para o nosso leitor para o nosso usuário para o nosso cliente, o Conjuntura 2021 ele abre um novo ciclo e aí ele traz como inovação o relatório totalmente digital, o conteúdo é inteiramente digital e com muitos recurso de interface com usuário de interatividade com usuário na sua interface e ele é adaptado também para navegação, para leitura dos vários dispositivos, não apenas os desktops, mas também notebook smarthfone e tablets. Então, essa é a novidade aí desse, digamos assim, nesse quadro ciclo do Conjuntura iniciado com conjuntura 2021 e nos informes anuais que virão 2022, 23 e 24. Então além de trazer o quadro, o tradicional quadro aí da situação dos recursos hídricos da gestão dos recursos hídricos no Brasil o Conjuntura 2021 ele também se configura como diagnóstico e prognóstico de novo plano, como Adriana já apontou e segue, digamos assim, esse cronograma de elaboração que já foi apresentado aqui. Ele está sendo apresentado, o Conjuntura 2021 está sendo apresentado aqui na sua versão em construção nessa nova, nessa 45ª Plenária do CNRH visando exatamente oferecer subsídios para as Conselheiros e Conselheiras na avaliação, na definição das diretrizes, programas e ações de novo plano que vão ser discutidas aí ao longo do início do ano e submetidas ao próprio conselho. E é importante a gente colocar que os dados de informações apresentados nos relatórios eles vão ser complementados aí ao longo dos primeiros meses aí do ano. Se vocês me permitem eu vou compartilhar a minha tela com vocês para fazer um passeio, digamos assim, pelo no Conjuntura 2021, conjuntura digital. Então, a gente tem aqui uma tela de abertura, onde eu tenho os links para acessar os seis capítulos do Conjuntura, como a gente já vinha apresentando ao longo das oficinas, o capítulo dois, quantidade e qualidade, uso da água, gestão e segurança hídrica e depois finalizando com a interface num plano nacional, que ele... Ele se agrega ao volume dois. Temos aqui uma apresentação. E  nessa apresentação, a gente também traz um pequeno, digamos assim, uma orientação de uso dos recursos do Conjuntura em formato digital, como se fosse assim um pequeno manual de uso, digamos assim, dessa abertura. Aqui a gente pode ir acessando os diferentes capítulos. O capítulo 1, que traz as informações aí situacionais sobre o ciclo da água. Na medida em que o usuário vai passando o mouse, vão aparecendo outras informações. Traz as informações sobre o ciclo da água, entradas e saídas da água no País. E um ponto importante, a divisão hidrográfica que está sendo utilizada no Plano Nacional, quer dizer, eu tenho aqui a identificação das UGRHs, nas quais as informações do Conjuntura estão sendo organizadas. E esse capítulo também receberá complementações até fevereiro, na medida que nós tivermos novos resultados da segunda publicação, da segunda edição sobre o ODS 6, que a ANA está finalizando. No capítulo 2, que traz a parte de quantidade e qualidade, temos aqui as informações nos infográficos de abertura, caracterizando aqui o monitoramento. Temos as informações sobre o monitoramento hidrológico existente. Estações, o número de estações, tanto as pluviométricas, em cada uma das nossas unidades de gestão. As pluviométricas, quantidade de estações, a evolução da nossa rede automática ao longo dos anos, sempre trazendo aqui interatividade nas informações com o usuário. Informações sobre o monitoramento de água subterrâneas. Estáticas sobre chuva média de cada uma das UGRHs, vazões médias, aqui 95 naturais. A disponibilidade hídrica já com efeito dos reservatórios de regularização. Preservação e informações sobre a evolução da preservação de água. Temos a capacidade estimada nas diferentes UGRHs. Número de reservatórios nas diferente UGRHs. Informações sobre a avaliação das estações de vazão dessa última década comparada aí com o período mais longo e mais antigo. Temos aqui algumas informações. A evolução do volume de água nos reservatórios do sistema interligado. Sempre dando recursos aqui para o usuário na medida que ele possa passar o mouse e ter algumas informações a mais. Aqui temos informações sobre a evolução de volumes de reservatórios no Nordeste. Aqui (...), informação de reservação. Por exemplo, o capítulo 3, que é dedicado aos usos da água, nós temos aqui caracterização dos diferentes usos da água, abastecimento animal, irrigação, diluição de efluentes, indústria, abastecimento. Temos aqui as informações do usuário sobre os percentuais de retirada das diferentes tipologias de uso. Temos aqui, já pensando no prognóstico, a evolução das retiradas, a evolução das demandas nos diferentes horizontes, 2030, 2040. E também já apresentando uma estimativa do horizonte 2040, com efeitos de mudanças do clima da demanda da irrigação. Certo? Temos aqui a evolução dos principais usos, aqui desses horizontes 2000, 2020 e 2040. Temos informações sobre os usos nas diferentes bacias hidrográficas. Então, por exemplo, eu posso selecionar a bacia e conforme eu tenho aqui a mudança da informação dando percentual, aliás, a vazão consumida para as diferentes tipologias dos usos setoriais. Temos aqui as projeções, tanto as informações 2020, diagnóstico, quanto as 2040, nas diferentes UGRHs, as estimativas dessas demandas. Informações sobre as estimativas de evaporação dos reservatórios nas diferentes UGRHs, sempre com recursos de interatividade. Na irrigação, tipologias de irrigação, métricas de irrigação. Na parte de consumo humano, por exemplo, as informações, captações superficiais, subterrâneas, identificação aqui dos municípios por cada uma dessas tipologias. Temos informações acerca do lançamento de efluentes. Isso tudo nos diferentes usos aí organizados no capítulo 3. Temos o capítulo 4 dedicado aí à gestão das águas, onde temos a informação sobre a evolução dos nossos fomentos, cobrança, outorga, sistemas de informação, e assim por diante, sempre procurando explorar ao máximo os recursos de interatividade, inclusive com indicações para outros links. Temos aqui a caracterização do nosso sistema com mais informações das instituições que o compõem. Comitês de bacias, temos a evolução dos comitês, tanto os comitês estaduais quanto os também os comitês de divisão da União, das bacias interestaduais. Localização então desses comitês com identificação de cada um deles, sempre com esse recurso de interatividade. Os comitês interestaduais com a identificação, e assim por diante . Caracterização aí dos perfis dos membros desses colegiados. Faixas etárias, comitês interestaduais, estaduais ou se quiser verificar outros com as informações. Tempo de participação nesses colegiados. Sobre os instrumentos de gestão, abordamos aqui informações sobre cada um dos instrumentos, cobranças, valores arrecadados. Na parte dos planos de recursos hídricos, temos aqui identificação dos planos de bacias interestaduais como o manual interativo ou sem. Temos aqui a identificação dos planos de bacias estaduais elaborados para identificação de cada uma delas. Temos aqui a identificação dos planos estaduais de recursos hídricos. Na parte de enquadramento também as informações sobre onde eu tenho bacias com enquadramento, mesmo com legislações antigas. Temos aqui as bacias estaduais no enquadramento estabelecido. Informações sobre o cadastro, evolução do cadastro nacional de usuários de recurso hídricos. Informações de captação por tipologias. Entramos na parte de instrumento outorga, com uma série de informações. Outorgas da União, outorgas dos Estados, outorga superficiais e subterrâneas dos Estados. A parte da cobrança também. Sempre dando aqui informações, por exemplo, do valor cobrado no último ano e no período arrecadado até esse último ano de 2020, tanto para as bacias interestaduais quanto para as bacias estaduais, temos a aqui a identificação das bacias. Na parte de fiscalização também tem informações aí das ações de fiscalização ao longo do tempo, e do Sistema Nacional de Informações de Recursos Hídricos.  Passando aqui para o capítulo 5, que trata de segurança hídrica e traz as informações de balanço hídrico. Temos aqui a caracterização da segurança hídrica, por meio das suas quatro dimensões. Um conceito que foi bem delineado no Plano Nacional de Segurança Hídrica, a partir de conceitos da ONU. Temos as informações aqui de balanço hídrico, que é um ponto que eu vou dedicar um pouquinho mais de atenção, quer dizer, temos o balanço hídrico do diagnóstico. Aqui ele está caracterizado em termos de trechos de rios, percentuais de trechos de rios nas diferentes tipologias, quer dizer, se eu tenho um baixo comprometimento, até 5% da minha oferta hídrica, a demanda está comprometendo, mediano, alto, muito alto e dando um destaque também para os trechos intermitentes, quer dizer, onde eu a disponibilidade hídrica zero. E ali a alocação de água se dá pelo sistema. Então, por exemplo, isso me permite comparar numa determinada UGRH a informação do balanço atual quanto a informação projetada. Selecionando aqui a mesma UGRHs, eu consigo verificar aqui a evolução e aumento eventualmente de trechos com criticidades. E aqui, esse cenário mais (...) é exatamente a projeção, o balanço da projeção das demandas com efeitos de mudança climáticas e estimativa de oferta hídrica com efeitos de mudanças do clima. Aqui nós temos as informações de balanço hídrico, dando destaque para as regiões onde eu tenho intermitentes, tanto do diagnóstico quanto do meu prognóstico, até o ano de  2040. E tenho ainda a identificação dos diferentes níveis de criticidade quando eu tenho aí  a irrigação com efeito de mudanças de clima, e a minha oferta hídrica também com efeito de mudança de clima. Caracterização aqui dos eventos de secas sempre com recursos de interatividade com o usuário, número de pessoas afetadas. Isso tradicionalmente vem nesse capítulo. Informações sobre as secas. Sobre o monitor de seca, a evolução aqui pegando o mês de dezembro de cada ano no final. Aqui mostrando a evolução, inclusive espacial do monitor ao longo do tempo. Informações sobre cheias também, que estão caracterizadas nesse capitulo de segurança hídrica. As informações sobre as crises hídricas estão colocadas aqui. A evolução da crise, onde iniciou e/ou onde houve continuidade nas diferentes UGRHs ao longo aí dos últimos anos. Estão devidamente identificados aqui nesse mapa, sempre com recursos aí de interatividade. Identificação dos marcos regulatórios nos processos de alocação de água. Então, o usuário pode identificar onde é que eu tenho marcos regulatórios estabelecidos, onde é que eu tenho os processos de alocação de água também. Identificação da segurança hídrica. Aqui a gente inicia conversando um pouco sobre a infraestrutura cinza, onde a gente tem ali a referência, o PNSH e o acompanhamento das intervenções recomendadas habilitadas. Temos também alguma informação sobre a parte de segurança de barragens. Isso é bem melhor detalhado no relatório específico que já existe. Informações sobre o abastecimento humano urbano, que foram atualizadas com a conclusão do Atlas Águas, recentemente lançado pela ANA, em 18 de outubro. Temos aqui um trecho dedicado à segurança hídrica com foco na infraestrutura verde. Exatamente a gente tem informações aqui, por exemplo, dos processos aqui do produtor de água, que eu tenho iniciativas relacionadas. Diagnóstico e prognóstico e o plano de ação que está sendo construído e apontado com algumas avaliações e informações acerca dos cenários. Então, enfim eu procurei dar uma passada rápido aqui nos recursos que temos ao utilizar esse novo Conjuntura totalmente digital. Eu vou aproveitar, Wilson, da mesma forma que a Adriana fez, eu vou colocar aqui no chat da nossa conversa o link para que as pessoas acessem esse conteúdo que está em construção, de maneira que vão absorvendo, já vão analisando esse material. E obviamente aí esse trabalho, grande trabalho aí em parceria com o MDR, que é coordenado pelo Wilson, um trabalho duro aí da Adriana e equipe. A gente está trabalhando aqui pouco mais forte no volume 1, mas também trabalhando no volume 2 aí com uma série de materiais que foram elaborados, compartilhado e construído aí em conjunto. Eu só gostaria, Wilson, nesse finalzinho, fazer aqui um destaque, porque o relatório do Conjuntura, que neste ano ele é diagnóstico e prognóstico também do Plano Nacional, que ele é um trabalho construído a muitas mãos. Ele é coordenado e desenvolvido aqui com um trabalho bastante denso da equipe da Superintendência de Planejamento, mais com uma participação e contribuição das várias áreas técnicas da ANA, e de várias instituições do sistema aqui fornece dados nessa grande parceria que se consolida no relatório de Conjuntura como, por exemplo, os órgãos gestores estaduais de recursos hídricos. Ok? Então, eu agradeço aqui a oportunidade, agradeço a equipe que está conosco. E ficamos aí à disposição dos Conselheiros e Conselheiras para os esclarecimentos que se fizerem necessário. Já devolvo aí a palavra para o MDR. Muito obrigad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Muito bem. Obrigado, Flávio. Eu acho que é uma felicidade poder contar com o Conjuntura, com a riqueza de informações que ele vem colecionando ao longo dos vários anos de edição. E para este ano, a edição específica agora de elaboração do próprio Plano Nacional de Recursos Hídricos, vocês trouxessem uma série de inovações que até colaboram com os debates da própria construção de PNH. Então, obrigado pela apresentação. Parabéns ao Marcos (...), eu estou vendo ele aqui na minha tela também, incansável também no desenvolvimento e apoio aí à disponibilização das informações aí para todos. Eu queria colocar então para a disposição do Plenário, caso tenha alguma dúvida ou comentário acerca desse item de pauta, do processo de elaboração do Plano Nacional de Recursos Hídricos. E caso não tenha nenhum comentário, a gente passaria para o último item de pauta. Ok. Marcos, por favor. </w:t>
      </w:r>
    </w:p>
    <w:p>
      <w:pPr>
        <w:pStyle w:val="Normal"/>
        <w:jc w:val="both"/>
        <w:rPr>
          <w:rFonts w:ascii="Times New Roman" w:hAnsi="Times New Roman" w:cs="Times New Roman"/>
          <w:sz w:val="24"/>
          <w:szCs w:val="24"/>
        </w:rPr>
      </w:pPr>
      <w:r>
        <w:rPr>
          <w:rFonts w:cs="Times New Roman" w:ascii="Times New Roman" w:hAnsi="Times New Roman"/>
          <w:b/>
          <w:sz w:val="24"/>
          <w:szCs w:val="24"/>
        </w:rPr>
        <w:t>SR. MARCOS FUCKNER (ANA)</w:t>
      </w:r>
      <w:r>
        <w:rPr>
          <w:rFonts w:cs="Times New Roman" w:ascii="Times New Roman" w:hAnsi="Times New Roman"/>
          <w:sz w:val="24"/>
          <w:szCs w:val="24"/>
        </w:rPr>
        <w:t xml:space="preserve"> -  Eu só queria fazer, Wilson, um comentário. Agradeço ao Flávio pela excelente e brilhante apresentação. É importante citar que o Conjuntura 2021, ele abriu um novo ciclo. Então, todas as edições que virão até 2024 serão elaboradas nesse novo formato totalmente interativo e digital. Então, a gente não vai passar mais a ter uma publicação voltada à impressão. Então, é um novo cenário, uma nova proposta editorial que a gente tomou a partir de agora. E aí a além da apreciação do Conjuntura como diagnóstico e prognóstico do PNRH, cumpre citar que pela Resolução 180, que estabelece o conteúdo do Conjuntura e a sua forma de aprovação, essa Resolução determina que os relatórios plenos que, no caso, o último foi o 2017, e esse de 2021 agora é o mais recente, eles também são apreciados e avaliados aí por parecer e por apresentação específica no âmbito da Câmara Técnica de Planejamento e Articulação, o que deverá ocorrer ao longo do ano que vem, aí após a consolidação desse documento no âmbito da elaboração do Plano Nacional. Obriga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brigado, Marcos. Flávio pediu a palavra também. </w:t>
      </w:r>
    </w:p>
    <w:p>
      <w:pPr>
        <w:pStyle w:val="Normal"/>
        <w:jc w:val="both"/>
        <w:rPr>
          <w:rFonts w:ascii="Times New Roman" w:hAnsi="Times New Roman" w:cs="Times New Roman"/>
          <w:sz w:val="24"/>
          <w:szCs w:val="24"/>
        </w:rPr>
      </w:pPr>
      <w:r>
        <w:rPr>
          <w:rFonts w:cs="Times New Roman" w:ascii="Times New Roman" w:hAnsi="Times New Roman"/>
          <w:b/>
          <w:sz w:val="24"/>
          <w:szCs w:val="24"/>
        </w:rPr>
        <w:t>SR. FLÁVIO TROGER :</w:t>
      </w:r>
      <w:r>
        <w:rPr>
          <w:rFonts w:cs="Times New Roman" w:ascii="Times New Roman" w:hAnsi="Times New Roman"/>
          <w:sz w:val="24"/>
          <w:szCs w:val="24"/>
        </w:rPr>
        <w:t xml:space="preserve"> Brevíssima complementação, Wilson. obrigado. Apenas então convido aí os Conselheiros e Conselheiras, que agora com esse link podem usufruir de todas as informações do Conjuntura aí na palma da mão. Podem testar, inclusive em utilização de Smartfone. O conteúdo vai se adaptando. E continuamos aprimorando até o início do ano, quando faremos então o lançamento do conjunto, volume 1 e volume 2 do novo Plano Nacional. Obriga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 Ok. Obrigado. Obrigado, Flávio e obrigado à equipe da ANA, a equipe da Adriana Lustosa também. E eu queria então passar para o ponto seguinte de pauta, vai ser um item mais um rápido. É mais um informe. Algumas informações que a gente gostaria de trazer aqui para o Plenário, conforme, inclusive discutimos em reuniões passadas. É sobre a necessidade da aplicação do Decreto 10.411, que trata da regulamentação da análise de Impacto regulatório, que passa a ser obrigatório em todos os atos infra legais inferiores ao Decreto. Então aplicável a edição de resoluções e deliberações que se façam no Sistema Nacional de Gerenciamento de Recursos Hídricos. Então, a gente organizou duas apresentações aqui para trazer esses informes nas resoluções... No debate das últimas resoluções que nós aprovamos, após 14 de outubro, foi uma preocupação trazida por alguns Conselheiros a observação dessa exigência legal. Nós fizemos os encaminhamentos das resoluções para a consultoria jurídica, e até então, nós tivemos, de acordo com a consultoria jurídica pelas justificativas que nós até debatemos aqui na Plenária passada. Considerando a necessidade de aplicar essa nova atividade no processo de construção e aprovação das resoluções, eu gostaria de passar a palavra aqui para o Nazareno, que vai expor um pouco da experiência da própria Agência Nacional de Águas, que já vem empregando esse dispositivo nas suas deliberações da deliberação da Agência Nacional de Águas. E na sequência temos uma fala do Anderson, que vai dar alguns encaminhamentos também sobre esse assunto. Por favor, Nazareno. Nazareno está nos ouvin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NAZARENO ARAÚJO (ANA) - </w:t>
      </w:r>
      <w:r>
        <w:rPr>
          <w:rFonts w:cs="Times New Roman" w:ascii="Times New Roman" w:hAnsi="Times New Roman"/>
          <w:sz w:val="24"/>
          <w:szCs w:val="24"/>
        </w:rPr>
        <w:t xml:space="preserve">Wilson, desculpa, eu estou em duas reuniões. Eu saí de uma e entrei na outra. Bom, eu não sei se a gente tem tempo, Wilson. Eu só queria... A gente vem discutindo isso... Até discutimos isso na Câmara de Segurança de Barragens sobre a operação de legislação, como você já falou. E a gente vai precisar customizar isso para o Conselho, como você colocou. Então, a ideia que a gente fez na Câmara de Segurança de Barragens foi mostrar para vocês muito brevemente, são oito slides rapidamente como a ANA estruturou o seu processo normativo, considerando os aspecto da Política Nacional de Recursos Hídricos, que tem o seu aspecto de ser uma política descentralizada e que tem normativos, e que de fato exige uma construção maior e mais ampla, e necessariamente um AIR  mais robusta, e se situações locais e regionais, onde a própria participação da sociedade, a  construção já permite a atuação onde o usuário, onde aquele que afeta a água, possa conhecer os efeitos da medida regulatória. Então, respeitada a legislação vigente, inclusive o Decreto 10.411, as boas práticas regulatórias que a gente tem por implementar nos próximos anos, por conta do Decreto, eu queria passar brevemente então o que a gente fez aqui da Ana. O que a gente está mostrando é fruto de um amadurecimento de dois anos. E a gente sempre gosta de começar essa apresentação dizendo que o nosso  processo normativo demorava em média 3 a 4 meses, e com a aplicação dessa nova metodologia, mais voltada para a geração de  inversão do processo em vez de focarmos exatamente na solução, buscamos compreender melhor o problema, identificar suas causas e as suas consequências  para então gerar as alternativas regulatórias, nós saímos de um período de 4 meses para 9 meses. Então, não é só burocracia, é clarificação do processo, é tomar uma decisão mais assertiva. É isso que se propõe. Então, brevemente a gente fez o nosso manual de atos regulatórios, que já está... Está todo mundo vendo, Wilson?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Só não está em tela cheia, sabe, Nazareno, mas está na tela aqui a apresentação. A gente está vendo. Pronto agora sim.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R. NAZARENO ARAÚJO (ANA) - </w:t>
      </w:r>
      <w:r>
        <w:rPr>
          <w:rFonts w:cs="Times New Roman" w:ascii="Times New Roman" w:hAnsi="Times New Roman"/>
          <w:sz w:val="24"/>
          <w:szCs w:val="24"/>
        </w:rPr>
        <w:t xml:space="preserve"> Então, a gente buscou clarificar quais são as atuações normativas da ANA, desde a regulação dos usos, passando pela uniformização regulatória do setor de saneamento, pela regularização de serviços de adição de água bruta e o serviço de irrigação, e também uma parte da segurança de barragens que embora já tenha todo os seus instrumentos, a gente continua expedindo guias, expedindo, expedindo estudos, fazendo algumas ações que contribuem para a implementação da Política Nacional de Recursos Hídricos sem prejuízo de que a gente faça o monitoramento e acompanhamento e fiscalização de uso e segurança de barragens do serviço. Então, a gente clareou o que a gente faz com a nossa atuação normativa e para que a gente faz. Clareamos também os aspectos do que é de fato ato normativo enquanto norma deliberada pelo nosso colegiado que impõe obrigações a regularizados e também os nossos guias e manuais que subsidiam o desenvolvimento de melhores práticas e otimização da atuação normativa. A gente fez um conjunto de diretrizes gerais, passa pela integração da Política Nacional de Recursos Hídricos com a Política Federal de Saneamento Básico, com a Política Nacional de Segurança de Barragens e com a Política de Meio Ambiente, e passa pela integração dos nossos instrumentos de planejamento previstos na lei, a Agenda Regulatória, Planejamento Estratégico Institucional, passa pela progressividade da implementação desse processo como o próprio Decreto prevê, como as atividades que a ANA tem feito no âmbito da regulamentação do saneamento tem que ser de maneira gradual. A clara participação do social no envolvimento das partes interessadas, que é própria da Política Nacional de Recursos Hídricos, mas também é uma obrigação do processo normativo, que a gente tem cada vez mais espaços e espaços otimizados para a participação social e construção das alternativas regulatórias, e um processo de evidenciação das alternativas regulatórias a partir da avaliação de impacto regulatório como também da assunção de que a gente passe a fazer as avaliações de resultados regulatórios e possa otimizar as nossas normas. Além disso, todo mundo sabe no sistema que a gente tem insistido com as nossas técnicas de linguagem simples. É muito fácil a gente que está no sistema falar da vazão, falar de hidrometria, mas o cidadão comum precisa compreender para que serve as nossas normas. Então, linguagem simples é o que a gente tem usado como diretriz. Bom, primeiro passo do nosso processo normativo é a participação da sociedade, tanto na compreensão do programa regulatório quanto na construção da alternativa a ser apresentada. A gente formulou duas posições nisso, a formação da participação social facultativa a se obter subsídios para tomada de decisão, que pode acontecer de que todas as formas, pode acontecer no âmbito do Comitê de Bacia próprio daquela decisão que vai se tomar daquele âmbito, pode ser uma consulta pública ampla no site da ANA, pode numa audiência pública, onde as pessoas veem aqui e manifestam-se presencialmente, pode ser constituição de grupo ou comissões com de trabalho, consultas  dirigidas a grupos específicos de atores que serão ou reuniões técnicas como tem acontecido no âmbito das normatizações do setor de CNRH. Nós não podemos esquecer também que há a participações social com muito sucesso desde a crise do São Francisco, lá em 2012, quando nós começamos a amadurecer as salas de crises, as reuniões sobre alocação de água do São Francisco.  Isso hoje está maduro e tem sido um instrumento importante de participação e construção de alternativas normativas sem perder o processo de participação social obrigatório. Então, ainda que se formule, nos atores envolvidos, nas alternativas, você ainda assim tem que fazer a consulta pública, você ainda assim, se diretoria decidir que precisa fazer uma audiência pública, e admitir, dadas as particularidades do SINGREH, outros meios de participação da sociedade, como eu estou falando, das salas de crise. Tem outros meios que nos permitem tomar a participação da sociedade como um princípio. Uma segunda fase, a gente esse processo aí então desde a abertura do processo, inda na elaboração do ato em si. Na abertura do processo, a diretoria colegiada examina a oportunidade e conveniência de elaborar ou apresentar um problema regulatório a ser examinado. Numa segunda etapa, nós fazemos a problematização de geração de alternativas regulatórias. E na fase final, a gente faz a análise de deliberação. Na primeira fase do processo, a gente traz a sociedade conosco para compreender melhor os setores de regulados, os setores de usuários, participam da formulação para ter clareza acerca do que é o problema que se pretende resolver. E isso a gente tem uma inclusão no nosso tema da agenda regulatória. A gente indica preliminarmente qual é o problema, quais são os atores afetados, qual é o objeto do AIR para participação social, faz as reuniões de GTs, as reuniões de salas de crise, as reuniões que se fizerem necessárias para tomar subsídios e definimos a forma de participação social obrigatória. Isso vai para a diretoria colegiada, que instaura o processo de normatização. Num segundo momento, aí sim a gente aprofunda o delineamento do problema, buscando as evidências, trazendo as evidências dos impactos para a luz e para os aspectos econômicos da medida que se pretende. Mais uma vez a gente envolve os atores nesse processo para contribuir tanto com as evidências como com os problemas. Faz-se uma integração, uma análise de integração entre as políticas  públicas às quais estão sob a responsabilidade da ANA. E, por fim, a gente apresenta o relatório de análise de impacto regulatório onde a gente caracteriza numa só peça o problema, as alternativas geradas, define a metodologia, apresenta a metodologia que foi utilizada para tomar essa ou aquela decisão, e apresenta uma minuta de normatização. Na terceira fase, aí a gente provoca uma ampla participação da sociedade, no site da ANA, por meio de consulta pública ou por meio das reuniões públicas que têm sido feitas atualmente online após a pandemia. A gente promove essa consulta pública, e a Direc toma conhecimento daquilo que foi construído para tomada de decisão. Após a Consulta Pública, faz-se o relatório das contribuições, uma versão final de ato regulatório, e a Direc aprova o ato normativo e vai para a entrada em vigor após um prazo depois da aprovação, como determina a lei. Isso tudo está no nosso manual aprovado numa resolução com essas três etapas no processo muito amplo de participação da sociedade em construção de alternativas, mas que traz algum impacto do ponto de vista de tempo para formulação de uma alternativa. Então, mais a atuação da sociedade, mais a atuação da geração de evidências faz com que esse processo tenha saído de 4 meses para 9 meses. Mas faz com que nós tenhamos nos aproximado um pouco mais em nossas medidas regulatórias daquilo que que de fato a sociedade espera, os setores regulados, os setores de usuários esperam sem gerar maiores custos ou maiores danos de implementar a política nos termos que estão e estabelecidos. De uma forma geral, Wilson, é isso que a gente fez aqui. Nas discussões, no âmbito do Conselho, a gente tem discutido aí aquilo que se aplica de fato à deliberação ampla do Conselho e o que pode eventualmente ser colocado à disposição de outras instâncias, ou de uma câmara técnica, por exemplo, a gente vai precisar amadurecer essa discussão. Eu me coloco à disposição para esclarecimento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 Muito bem. Obrigado, Nazareno. Eu acho que a questão é justamente esta, a gente vai precisar amadurecer em que nível e em que situação realmente se aplica essa análise de impacto regulatório no âmbito do Conselho Nacional de Recursos Hídricos. E eu queria chamar também atenção para a aplicação também desse mesmo instrumento no âmbito das deliberações dos comitês de bacias hidrográficas. Então, eu queria chamar atenção dos representantes dos comitês de bacias para que a gente faça essa discussão para a gente avaliar o quanto e como esse Decreto alcança também os comitês de bacias hidrográficas. A princípio, numa conversa informal, a consultoria jurídica entende que sim, que se aplicaria também a algumas deliberações dos comitês de bacia. Mas, enfim, esse é um ponto que no âmbito do CNRH e no âmbito dos comitês de bacias, sobretudo, os federais, representando aqui no CNRH, a gente precisa fazer essa discussão. E em função disso, eu até queria passar a palavra para o Anderson, para trazer também alguns informes acerca desse assunto discutido aqui na Secretaria-Executiv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ANDERSON BEZERRA (MDR/DRHB): </w:t>
      </w:r>
      <w:r>
        <w:rPr>
          <w:rFonts w:cs="Times New Roman" w:ascii="Times New Roman" w:hAnsi="Times New Roman"/>
          <w:sz w:val="24"/>
          <w:szCs w:val="24"/>
        </w:rPr>
        <w:t xml:space="preserve">Wilson, Obrigado. Eu serei muito breve. Realmente você já comentou essas questões que devem ser aprofundadas com relação ao colegiado com o Conselho Nacional de Recursos Hídricos e todas as deliberações via resolução que ele se manifesta, principalmente a relação que tem com os comitês de bacias. Muitas resoluções do Conselho derivam de deliberações de comitês de bacias. E é importante que a gente aprofunde um pouco mais essa análise do impacto regulatório se o Conselho Nacional de Recursos Hídricos já deve receber essas deliberações com uma pré-análise do impacto regulatório feito na base. Então, isso nos suscitou  a fazer uma revisão numa consultoria que temos aqui na Secretaria Executiva do Conselho para um aditivo e um produto dessa consultoria tendo em vista a expertise também no assunto para que a gente possa ter uma base técnica, um produto específico sobre a análises de impacto regulatório no Conselho Nacional de Recursos Hídricos e qual a visão técnica dos procedimentos que devem ser adotados pelo Conselho, que muito provavelmente nas próximas reuniões do primeiro trimestre do próximo ano, teremos que aprofundar uma discussão sobre uma resolução que norteie, que normatize essa análise dentro do próprio rito processual do Conselho Nacional de Recursos Hídricos, desde as câmaras técnicas e proposições de resoluções e processos administrativos dentro da Secretaria Executiva do Conselho. Então, é essa a informação que eu tenho. A Secretaria Executiva dentro do Departamento de Recursos Hídricos já está se movimentando para fazer essa contratação. E teremos já no próximo ano essa contratação com produtos específicos sobre a análise de impacto regulatório e esses procedimentos porque como você bem falou, Wilson a consultoria jurídica já indica que abrange tanto os colegiados como em nível de Conselho Nacional quanto os comitês de bacias. E essa inter-relação de qual o nível será a análise de impacto regulatório deve ser um pouco mais profundada e essa consultaria vem nesse sentido também para nos ajudar. Então, é isso. Eu passo também a palavra para a Roseli, se ela quiser complementar com alguma informação sobre esse processo. </w:t>
      </w:r>
    </w:p>
    <w:p>
      <w:pPr>
        <w:pStyle w:val="Normal"/>
        <w:jc w:val="both"/>
        <w:rPr>
          <w:rFonts w:ascii="Times New Roman" w:hAnsi="Times New Roman" w:cs="Times New Roman"/>
          <w:sz w:val="24"/>
          <w:szCs w:val="24"/>
        </w:rPr>
      </w:pPr>
      <w:r>
        <w:rPr>
          <w:rFonts w:cs="Times New Roman" w:ascii="Times New Roman" w:hAnsi="Times New Roman"/>
          <w:b/>
          <w:sz w:val="24"/>
          <w:szCs w:val="24"/>
        </w:rPr>
        <w:t>SR.ª ROSELI DOS SANTOS SOUZA (SECRETARIA EXECUTIVA DO CNRH) –</w:t>
      </w:r>
      <w:r>
        <w:rPr>
          <w:rFonts w:cs="Times New Roman" w:ascii="Times New Roman" w:hAnsi="Times New Roman"/>
          <w:sz w:val="24"/>
          <w:szCs w:val="24"/>
        </w:rPr>
        <w:t xml:space="preserve"> Anderson, você já abordou tudo. É só deixar claro que a gente está mais preocupado com aquelas deliberações que são aprovadas pelos comitês, que passam pelo Conselho. Então, principalmente a aprovação de cobrança, questão de enquadramento. Tudo isso tem que passar aqui pelo Conselho. Então, necessariamente segundo entendimento da nossa consultoria jurídica, vai ter que ter essa análise prévia de impacto regulatório. E a gente entende que os comitês já fazem um processo bem amplo de discussão. Eu acho que só vai ter que adaptar e criar talvez um mecanismo prévio aí de fazer essa avaliação, mas eu acho que a gente vai poder conversar um pouco melhor depois detalhadamente até para a gente também entender um pouco melhor de como vai ser esse processo. E no início do ano depois, em janeiro, em meados de janeiro, a gente tenta estabelecer uma rotina aí dos comitês que vem a se criar. E a ideia é que a gente discipline isso dentro do Conselho. Na verdade, vai ter que sair uma norma, uma resolução do Conselho disciplinando esse assunto para que a gente tenha uma base legal a seguir.</w:t>
      </w:r>
    </w:p>
    <w:p>
      <w:pPr>
        <w:pStyle w:val="Normal"/>
        <w:rPr>
          <w:rFonts w:ascii="Times New Roman" w:hAnsi="Times New Roman" w:cs="Times New Roman"/>
          <w:sz w:val="24"/>
          <w:szCs w:val="24"/>
        </w:rPr>
      </w:pPr>
      <w:r>
        <w:rPr>
          <w:rFonts w:cs="Times New Roman" w:ascii="Times New Roman" w:hAnsi="Times New Roman"/>
          <w:b/>
          <w:sz w:val="24"/>
          <w:szCs w:val="24"/>
        </w:rPr>
        <w:t xml:space="preserve">SR. ANDERSON BEZERRA (MDR/DRHB):  </w:t>
      </w:r>
      <w:r>
        <w:rPr>
          <w:rFonts w:cs="Times New Roman" w:ascii="Times New Roman" w:hAnsi="Times New Roman"/>
          <w:sz w:val="24"/>
          <w:szCs w:val="24"/>
        </w:rPr>
        <w:t xml:space="preserve">Exatamente. E com relação à experiência que a Agência Nacional tem, que foi apresentada pelo Nazareno, eu acho que ele pode discutir mais amplamente esse assunto. A ANA tem muito contribuir com o Conselho, e paralelo também essa consultoria para poder nos ajudar nessa formulação de talvez uma proposta já de resolução com as diretrizes gerais aí para serem debatidas com os Conselheiros. </w:t>
      </w:r>
    </w:p>
    <w:p>
      <w:pPr>
        <w:pStyle w:val="Normal"/>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Então, eu queria por para discussão esse tema. Um tema importante. Tem um impacto grande até eventualmente nos ritos de deliberação do próprio CNRH. O Nazareno colocou que em média, Nazareno, alguns atos normativos da ANA levavam em torno de três a 4 meses, passou-se a ter uma média de 9, mas claro que com um ganho no debate. Então, não é um aumento da burocracia, mas uma oportunidade de se debater, de se discutir uma metodologia definida esses assuntos, mas de qualquer forma, a gente precisa tomar essas providências para evitar que isso traga uma morosidade no CNRH. Então, essa é uma preocupação nossa. Então, de forma a definir de forma clara que causas são  cabíveis e quando não é. Então, esse compromisso aqui que a gente faz na secretaria executiva para que a gente dê essas alternativas para evitar esse impacto sobre o CNRH. Então, eu queria passar a palavra. Tem o Anivaldo inscrito. E depois o Alexandre Almeida. Por favor, Doutor Anivaldo.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SR. ANIVALDO DE MIRANDA PINTO (Conselheiro Titular - CBHSF) – </w:t>
      </w:r>
      <w:r>
        <w:rPr>
          <w:rFonts w:cs="Times New Roman" w:ascii="Times New Roman" w:hAnsi="Times New Roman"/>
          <w:sz w:val="24"/>
          <w:szCs w:val="24"/>
        </w:rPr>
        <w:t>Bem rapidamente sobre esse assunto, é um assunto que nos preocupa dentro da perspectiva de que os comitês precisam tomar conhecimento imediatamente disso até para salvaguardar os limites da sua autonomia. Tudo bem, é um Decreto, mas lembrando que os comitês são entes do sistema, são entes de Estados, que têm uma natureza própria para a sua existência. E, portanto, também têm a sua autonomia muito bem configurada. Então, não basta que os comitês fiquem aguardando que a Agência Nacional de Águas e o Conselho Nacional façam as suas reflexões, contratem as suas consultarias. Eu vou propor que os comitês também o façam na mesma direção, mas salvaguardando a sua própria ótica para que possamos então nos encontrar no próximo ano para um, digamos assim, debate prévio e conjunto, porque senão nós arriscamos chegar de repente uma solução do Conselho Nacional sem ter passado por uma discussão nos comitês que em primeiro lugar precisam exatamente o que se quer com essa institucionalização desse marco regulatório. Eu proponho, inclusive que logo no começo do próximo ano, o Conselho Nacional, através da sua Secretaria Executiva, promova uma reunião junto com a Agência Nacional de Águas, não sei se com a presença também da auditoria da ANA para explicar aos comitês, pelo menos interestaduais que já têm cobrança, por exemplo, estão mais estruturados, exatamente do que se trata essa sistemática. E a partir daí, evidente os comitês poderem evoluir nas suas próprias conclusões para que depois então em processo, digamos assim, pactuado, se chegue ao Conselho Nacional para que de repente não se tome resoluções aqui no Conselho e os comitês apenas recebam já, digamos assim, uma interpretação concluída desse assunto. Acabamos exatamente no ponto que já hoje aqui sobre questões de seguros. Acabamos de ter uma discussão sobre o dispositivo lá da lei que pede que no planejamento  haja uma articulação  entre a agência e os comitês. Então, em vários dispositivos da Lei 9.433 e tudo, evidente que os comitês participam, e a própria assessoria jurídica já do Ministério do Desenvolvimento Regional, ano passado repensou nisso em pelo menos duas ocasiões sobre a questão da autonomia dos comitês. Portanto, esse é um assunto que eu defeso aqui precisa ser antecipado se entender que o CNRH, Secretaria de Recursos Hídricos, MDR, Agência Nacional e comitês para que se possa então fazer uma pactuação. E espero que isso não seja mais um entrave burocrático e sim uma ferramenta para otimizar a única forma de recursos. Nós estamos precisando mais é de aceleração e de mais recursos, e não de mais entraves burocráticos a esses recursos. Então, dessas já difícil missão de de fato fazer gestão de águas no Brasil. Obrigad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brigado, Anivaldo. Eu acho que é a mesma sua preocupação é a nossa aqui também. E não está claro também, e eu acho que não tem dúvidas da aplicação desse Decreto sobre o CNRH. Então, as decisões do CNRH, claro, que o próprio Decreto ele define as situações que são dispensadas a análise de impacto regulatório. Mas, essa questão do alcance aos comitês de bacias ainda não está clara. A gente fez essa conversa no âmbito do Câmara Técnica de Segurança de Barragens. A ANA tem um  entendimento que eventualmente não se aplica. E eu até concordo que eventualmente não se aplica para os comitês, mas por ser uma questão muito jurídica, de próprio enquadramento de entendimento do próprio decreto em si, é um debate que a gente preciso fazer. Então, vamos conversar junto com os comitês de bacias ao longo... Eventualmente até este ano ainda, Anivaldo. A gente vai ter uma agenda amanhã, e eventualmente a gente poderia tocar nesse assunto, ok, na agenda amanhã dos comitês federais. Mas sem prejuízo de marcarmos uma agenda específica para discutir o tema de forma mais calma com os comitês, está certo. Alexandre, por favo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ALEXANDRE VILELLA (Conselheiro Suplente – Industria): </w:t>
      </w:r>
      <w:r>
        <w:rPr>
          <w:rFonts w:cs="Times New Roman" w:ascii="Times New Roman" w:hAnsi="Times New Roman"/>
          <w:sz w:val="24"/>
          <w:szCs w:val="24"/>
        </w:rPr>
        <w:t>Obrigado, doutor Wilson. Cumprimento a todos. Pedir desculpas, eu pude entrar agora da reunião. Bom, eu acho que esse tema está voltando para cá, eu acho que é um tema que a gente de fato precisa se aprofundar, e principalmente aprendermos juntos. Eu acho que esse pilar da segurança jurídica, seja da extensão até o Comitê no próprio colegiado do CNRH, que eu acho que é um princípio negociável da segurança jurídica. Então, Doutor Wilson, inclusive eu estava olhando na hora a gente olha o Decreto, que essa questão da participação social, o Decreto cita, além das outras leis, mas ele coloca que para a participação social puder acontecer com qualidade, exatamente tem que ser esses estudos com uma série de conteúdos que hoje não se coloca à mesa, ou se coloca de forma parcial, por exemplo, tem lá o art. 7º, que trata da... Tem que escolher uma metodologia para aferição da razoabilidade do impacto econômico. E coloca lá  análise multicritério, custo-benefício, enfim, tem que se adotar uma... justificar o porquê, enfim, tem uma série de critérios que tem que ser colocado. Então, de fato eu acho que para a questão para a gente poder avançar... Eu acho importante essa fala do Nivaldo também nessa avaliação dos comitês de bacias, eu não sei, eu coloco para apreciação do Plenário, até em virtude dessa insegurança jurídica, que seria o caso de se criar um grupo de trabalho do Plenário ou talvez no âmbito da CTAL, mas enfim, para a gente ter um lócus onde a gente possa coletivamente...  Quer dizer, quem se deparou  com uma obrigação legal, a gente conseguir junto tentar achar uma solução colegiada, ouvindo todos os lados, e talvez um grupo de trabalho com uma agenda já para o início de 2022 possa trazer experiências porque os outros Ministérios também estão passando por isso. O MMA com o CONAMA está passando por isso, outros Ministérios, Saúde está passando por isso. A gente também tem que ouvir um pouco os órgãos do Governo Federal que talvez já tenha encontrado soluções ou encaminhamentos porque também a gente que fechar a nessa caixinha aqui e ficar tentando customizar, claro que cada um na sua área, mas tentar resolver ou reinventar a roda. Então, a minha talvez proposição e também ouvindo os demais companheiros que talvez um grupo não seja o melhor encaminhamento para a gente ter um lócus para não deixar esse assunto ficar em dormência e/ou que atrase muito, como o Anivaldo falou, e demore muito para chegar lá ponta, já que a ponta talvez... Como muito disseram, o próprio Anderson, talvez tenha que vir para o Conselho evidentemente já com essa avaliação feita caso alcance os comitês. Enfim, eu acho que são só essas avaliações. E para nós usuários, nós estamos à disposição para contribuir porque entendemos que isso ajuda na compreensão, isso ajuda na defesa, principalmente quanto aos aspectos dos impactos econômicos além, é claro, da premissa inegociável da segurança jurídica. É isso, Wilson. Obrigado e agradeço.</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Eu acho que até a experiência no CONAMA, eu sou Conselheiros também do CONAMA, e tem especificidades que o Anivaldo citou bem e que a Roseli também mencionou, que é essa questão da natureza jurídica, do vínculo do próprio Comitê, se isso alcança o Comitê ou não. Mas ao mesmo tempo como colocou a Roseli, em atos que existe a decisão no âmbito do Comitê e depois no âmbito do CNRH, como, por exemplo, aprovação de tarifas da cobrança de uso de recursos hídricos ou enquadramento, você tem dois momentos. Então, eventualmente lá no alto do Comitê não haveria a análise de impacto regulatório, mas haveria no CNRH. Então, é algo meio contraditório que a gente precisa avaliar se ou customiza ou enfim... Então, eu acho que a proposta que você colocou é bem interessante de criar um grupo para discutir o assunto. E eu não tenho dúvida que é algo jurídico que a gente vai precisar muito desse entendimento e compreensão da jurídica do Ministério também. Mas, eu acho que é válido e interessante a sua sugestão para um grupo para debater o assunto. Eu acho essencial. Nazareno pediu a palavra. E depois o Alan.</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NAZARENO ARAÚJO (ANA) – </w:t>
      </w:r>
      <w:r>
        <w:rPr>
          <w:rFonts w:cs="Times New Roman" w:ascii="Times New Roman" w:hAnsi="Times New Roman"/>
          <w:sz w:val="24"/>
          <w:szCs w:val="24"/>
        </w:rPr>
        <w:t xml:space="preserve">Muito breve para passar para o Alan. Só para dizer a todos que a gente tem atuado nesse órgão há muito tempo, e como eu falei, esse é um processo que vem amadurecendo internamente na ANA. Então, na nossa trade de informação para o Singreh como um todo e para o pessoal das reguladoras infranacionais, a gente já tem uma parceria para poder disseminar essa formação e AIR também. E óbvio que isso não tem nenhum prejuízo ao que o Alexandre pediu que tivéssemos uma comissão para avaliar isso. Eu acho que é pertinente. Depois precisamos fazer, Wilson, e já me coloco à disposição não só para tratar do tema com vocês, mas também para eventualmente trazer parceiros que trabalhando conosco  no Ministério da Econômico, nas  demais agências reguladoras que já praticamente isso há 10 anos e tem proximidade conosco também. A gente se coloca à disposição para contribuir com isso no âmbito do Conselh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 Muito bem. Muito obrigado, Nazareno. E passar para  o Alan então. Alan, por favor.</w:t>
      </w:r>
    </w:p>
    <w:p>
      <w:pPr>
        <w:pStyle w:val="Normal"/>
        <w:jc w:val="both"/>
        <w:rPr>
          <w:rFonts w:ascii="Times New Roman" w:hAnsi="Times New Roman" w:cs="Times New Roman"/>
          <w:sz w:val="24"/>
          <w:szCs w:val="24"/>
        </w:rPr>
      </w:pPr>
      <w:r>
        <w:rPr>
          <w:rFonts w:cs="Times New Roman" w:ascii="Times New Roman" w:hAnsi="Times New Roman"/>
          <w:b/>
          <w:sz w:val="24"/>
          <w:szCs w:val="24"/>
        </w:rPr>
        <w:t>SR. ALAN VAZ (ANA):</w:t>
      </w:r>
      <w:r>
        <w:rPr>
          <w:rFonts w:cs="Times New Roman" w:ascii="Times New Roman" w:hAnsi="Times New Roman"/>
          <w:sz w:val="24"/>
          <w:szCs w:val="24"/>
        </w:rPr>
        <w:t xml:space="preserve"> Wilson, eu só complementando o que o Nazareno está colocando. Me apresentando: eu sou Alan, superintendente de fiscalização da ANA. Eu estive lá na discussão que foi feita na Câmara Técnica de Segurança de Barragens. E nós fizemos uma discussão interna na ANA também na superintendência de planejamento de regulação, e nós tivemos um consenso interno mais sobre a questão técnica de que não se aplicaria pelo menos exatamente na forma como prevê o Decreto, e na forma de metodologia de AIR, no caso de Conselho, no caso do CNRH, e no caso dos comitês, por uma questão de que a essência do AIR, ela tem por objetivo fazer com que uma agência reguladora que tenha uma atuação sobre o setor regulado não tem representação desse setor regulado dentro da agência reguladora, exceto um colégio de diretores formados de três assim diretores que essa agência tenha um procedimento e um rito para emissão de normas que vão impactar os setores regulados. Então, o decreto tem esse espírito de fazer com que a agência pese os custos e benefícios de cada norma que ela pretende implantar para ver se os benefícios de fato superam os custos. E mais do que isso, que ela subsidie a decisão a partir, vamos dizer, das discussões e da percepção do próprio setor regulado. No caso dos Conselhos, dos comitês, a nós parece que as decisões são mais de natureza política institucional. São os próprios setores que estão decidindo. Eles todos têm representação dentro do Conselho e dentro dos comitês. Eles é que decidem sobre cobrança, sobre diretrizes de outros  planos. Só aprovam planos de recursos hídricos. Então, não faria tanto sentido essa questão de análise de pacto de relatório, mas como o Wilson colocou, merece essa discussão aí. Vocês devem ter, mas um ponto que eu tenho para esse debate seria esta, a natureza do Conselho e dos comitês é diferente. E por isso, o segundo ponto é que mesmo admitindo essa hipótese de que tem que fazer o AIR, não deveria se seguido o mesmo rito que as agências reguladoras seguem, porque tem essa diferença. Então, o nosso rito é muito longo e muito cheio de passos para proteger o próprio setor regulado e a sociedade. Como os Conselhos já têm a representação dos setores da sociedade civil e todo mundo. A parte, por exemplo, de consulta pública e de discussões, ela já vem inerente no processo de produção de normas e a própria promoção. Então, pode ser simplificada dentro do trâmite aí, porque uma preocupação, e eu encerro aqui, é de fato a paralização do Conselho, Wilson, na emissão dessas deliberações. Existe essa deliberação aí, por exemplo, essa proposta feita pela câmara técnica de segurança de barragens, suas diretrizes para fiscalização de barragens, que está pronta e já passou pela jurídica e também pela câmara Técnica. E a gente fica nessa incerteza, mas vai precisar fazer uma AIR ou não? Seria bom tem uma orientação sobre isso também, sobre como vamos fazer com essas normas que já andaram. E tem talvez uma transição aí.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Bem lembrado. Esse caso da resolução, até a Jussara citou na apresentação dela, que trata das diretrizes para fiscalização, ela praticamente está pronta. Tem um ponto ainda em discussão, mas a gente espera superar, sobre uma questão de regulamentação de sanção aplicável aos empreendedores, mas a questão é que o que impediu eventualmente de trazer para a pauta de hoje foi justamente essa incerteza de como tratar o caso de análise de impacto regulatório. Mas a gente vai aproveitar agora esse período daqui até a próxima reunião, em março, para solucionar esse caso específico da resolução que já está pronta, que define as diretrizes para fiscalização. Vai ser um case que a gente vai utilizar para, inclusive criar uma justificativa junto ao setor jurídico também do Ministério, mas o fato é que esse debate, a gente precisa promovê-lo. Então, eu queria colocar a sugestão do Alexandre Vilela para apreciação. Eu acho que é válido criar um grupo de trabalho. Eu sugiro que esse grupo seja criado, inclusive no âmbito da própria CTAL. Então, eu acho que se todos concordarem, permanecendo como estão, a gente tem por criado esse grupo e na próxima reunião da CTAL a gente faz a formulação desse grupo. Ok? Temos espaço para esse grupo, Roseli?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Temos espaço. Eu acho que até teríamos que chamar uma reunião rápida, em janeiro já.</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Exatamente. E antes disso, fazemos a reunião com os comitês de bacia também para ouvir as questões que o Anivaldo propôs. Ok. Então, temos como esse encaminhamento para que no âmbito da CTAL seja discutido esse assunto por meio do grupo de trabalho. Vai ser um grupo com uma missão rápida. Eu espero que não se prolongue muito esse debate, que realmente a gente precisa ter isso solucionado para não trazer uma paralisia aos trabalhos do CNRH. Ok? Muito bem. Eu acho que vencemos esse item de pauta. Se tiver algum assunto geral, Roseli, ou demais conselheiros, fique à vontade para trazer. Roseli, tem algum pont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Antes de eu falar, Wilson, o Flamilho do Comitê do CPH Doce pediu a palavr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Ok. Tudo bem, Flamínio? Por favo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FLAMÍMIO (COMITÊ DO CBH DOCE) – </w:t>
      </w:r>
      <w:r>
        <w:rPr>
          <w:rFonts w:cs="Times New Roman" w:ascii="Times New Roman" w:hAnsi="Times New Roman"/>
          <w:sz w:val="24"/>
          <w:szCs w:val="24"/>
        </w:rPr>
        <w:t xml:space="preserve">Tudo bem, Wilson? Boa-noite a todos e a todas aí. O meu objetivo aqui, para ser bem objetivo devido ao tardar da hora, é trazer um informe, Wilson e demais Conselheiros, por ocasião da discussão do aumento da cobrança do </w:t>
      </w:r>
      <w:r>
        <w:rPr>
          <w:rFonts w:cs="Times New Roman" w:ascii="Times New Roman" w:hAnsi="Times New Roman"/>
          <w:b/>
          <w:i/>
          <w:sz w:val="24"/>
          <w:szCs w:val="24"/>
        </w:rPr>
        <w:t>PPU</w:t>
      </w:r>
      <w:r>
        <w:rPr>
          <w:rFonts w:cs="Times New Roman" w:ascii="Times New Roman" w:hAnsi="Times New Roman"/>
          <w:sz w:val="24"/>
          <w:szCs w:val="24"/>
        </w:rPr>
        <w:t xml:space="preserve"> na Bacia do Doce trouxe dois cenários para a gente aí, que a gente tem enfrentado, que  um foi o retorno dos recursos que se encontravam em caixas da antiga delegatária, o envio, que retornou para o caixa do tesouro. E a outra os restos a pagar do envio e que estava sob a governança da ANA. Então, depois de muitas idas e vindas aí, com um trabalho incansável da superintendência de apoio ao sistema, de apoio aos comitês, sobre a liderança do Humberto Gonçalves, nós tivemos aí na semana passada a notícia que o valor tinha sido empenhado e que hoje, graças a Deus o recurso voltou na ordem de 40 milhões e 200 e poucos mil reais, o valor certinho eu não sei, mas que retornou ao caixa da nossa AG Doce e que nos traz uma certa tranquilidade, já que nós estamos com o pacto já todo aprovado. Hoje tivemos até um processo licitatório do Rio Vivo. Ontem, na nossa Plenária, nós definimos aí o rito do programa de segurança hídrica, que é a meta 3. Voltamos com o sistema de informação já na segunda versão, onde nós tivemos anexos 250 mapas do nosso sistema. Com a escola de projetos avançando também. Então, esse dinheiro já está todo aí no nosso plano de aplicação para 2022 e 2023 aí a gente alcançar aí as metas que estão estipuladas no contrato de gestão. E aí isso com relação aos restos a pagar, o que nos traz uma tranquilidade que esse dinheiro traz sob a governança da ANA e que em tratativas, em conversas que a gente está tendo com a própria superintendência de apoio ao sistema, esses recursos estarão voltando ao caixa AG Doce no ano de 2022. É só esse informe mesmo. Essa temática entrou dentro da discussão, e a gente achou oportuno vir aqui hoje e trazer essa informação para o Conselho Nacional. Obrigado. Boa-noi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Muito bem, Flaminio. Boa notícia. Realmente é importante nesse retorno. foi realmente muito mencionada a necessidade desse retorno desse recurso para a bacia, no debate até da aprovação do preço unitário para o próximo exercício. Então, parabéns aí. Desejo que vocês consigam fazer uma boa execução, uma boa destinação desse recurso conforme está previsto no plano de bacias. E parabéns à equipe da ANA, Nazareno. Eu sei que incansavelmente esteve junto com a Economia, o Humberto também, por ter conseguido essa façanh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FLAMINIO (COMITÊ DO CBH DOCE) – </w:t>
      </w:r>
      <w:r>
        <w:rPr>
          <w:rFonts w:cs="Times New Roman" w:ascii="Times New Roman" w:hAnsi="Times New Roman"/>
          <w:sz w:val="24"/>
          <w:szCs w:val="24"/>
        </w:rPr>
        <w:t xml:space="preserve">O trabalho foi incansável, com muitas idas e vindas, mas a gente conseguiu soluciona em um tempo até razoável, vamos dizer, assim porque a gente sabe, a gente saiu da governança da ANA e foi para o Tesouro, não uma discussão fácil, mas que o trabalho incansável de toda a equipe aí foi fundamental para a gente conseguir se êxito aí. Obrigado aí e boa noit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brigado pela notícia, Flamilho. Enfim, tem mais algum assunto, Roseli? </w:t>
      </w:r>
    </w:p>
    <w:p>
      <w:pPr>
        <w:pStyle w:val="Normal"/>
        <w:spacing w:before="0" w:after="0"/>
        <w:jc w:val="both"/>
        <w:rPr/>
      </w:pPr>
      <w:r>
        <w:rPr>
          <w:rFonts w:cs="Times New Roman" w:ascii="Times New Roman" w:hAnsi="Times New Roman"/>
          <w:b/>
          <w:sz w:val="24"/>
          <w:szCs w:val="24"/>
        </w:rPr>
        <w:t xml:space="preserve">SR.ª ROSELI DOS SANTOS SOUZA (SECRETARIA EXECUTIVA DO CNRH) – </w:t>
      </w:r>
      <w:r>
        <w:rPr>
          <w:rFonts w:cs="Times New Roman" w:ascii="Times New Roman" w:hAnsi="Times New Roman"/>
          <w:sz w:val="24"/>
          <w:szCs w:val="24"/>
        </w:rPr>
        <w:t xml:space="preserve">Eu vou fazer só uma  apresentação muito rápida, Wilson. Eu sei que o tempo já está estourado. Todos estão quase que saindo, mas só falar que alguns documentos que a gente recebeu da Agência Nacional de Águas em relação justamente aí à aplicação dos recursos das agências delegatárias. Então, a ANA mandou a documentação resultante da celebração com o Instituto IBIO, que era antigamente a entidade delegatária do Doce. Então, aqui é referente ao exercício 2020. Por que a ANA encaminha isso? Porque é por determinação legal do art. 10.881, ela precisa encaminhar com tem sido aí o contrato de gestão, como tem sido a apreciação de contas do contrato de gestão. Então, além do envio, foi encaminhado à Fundação Agência das Bacias Hidrográficas do Rio Piracicaba Capivari e Jundiaí, referente ao PCJ e também da Agência de Bacia Hidrográfica do Peixe Vivo, da Agência Peixe Vivo. Então, os senhores Conselheiros e Conselheiras irão receber essa documentação. E oportunamente, no ano que vem, assim como aconteceu este ano, a gente vai poder fazer uma apresentação e a ANA traz aí essas informações de forma mais detalhada. E em relação aos comitês de bacias também recebemos alguns documentos. O Comitê PCJ encaminhou relatórios de situação dos recursos hídricos da Bacia PCJ. O Paranapanema comunicou também a eleição da nova diretoria. Então, o Paranapanema está com diretoria nova. Encaminhou também o relatório anual das atividades do exercício para 2021 também aí por determinação a uma resolução que determina isso. E CBH Paranaíba também encaminhou aí uma moção, na verdade, uma moção contrária à revogação de uma resolução CONAMA. E essa moção é direcionada aqui ao Presidente do Conselho, ao Presidente do CONAMA e outras autoridades. E, por fim, também no CBH Paranaíba encaminhou o planejamento anual das atividades do Comitê. </w:t>
      </w:r>
    </w:p>
    <w:p>
      <w:pPr>
        <w:pStyle w:val="Normal"/>
        <w:spacing w:before="0" w:after="0"/>
        <w:jc w:val="both"/>
        <w:rPr/>
      </w:pPr>
      <w:r>
        <w:rPr>
          <w:rFonts w:cs="Times New Roman" w:ascii="Times New Roman" w:hAnsi="Times New Roman"/>
          <w:sz w:val="24"/>
          <w:szCs w:val="24"/>
        </w:rPr>
        <w:t xml:space="preserve">Em relação ao planejamento, a gente até teria que apresentar o nosso planejamento, mas devido à quantidade de assuntos que seriam tratados hoje, a gente vai encaminhar na primeira reunião do Conselho o cronograma de atividades para 2022. </w:t>
      </w:r>
    </w:p>
    <w:p>
      <w:pPr>
        <w:pStyle w:val="Normal"/>
        <w:jc w:val="both"/>
        <w:rPr>
          <w:rFonts w:ascii="Times New Roman" w:hAnsi="Times New Roman" w:cs="Times New Roman"/>
          <w:sz w:val="24"/>
          <w:szCs w:val="24"/>
        </w:rPr>
      </w:pPr>
      <w:r>
        <w:rPr>
          <w:rFonts w:cs="Times New Roman" w:ascii="Times New Roman" w:hAnsi="Times New Roman"/>
          <w:sz w:val="24"/>
          <w:szCs w:val="24"/>
        </w:rPr>
        <w:t>A gente até aproveita que os comitês já encaminham e em cima do que eles estão prevendo, a gente tenta não colocar nas Plenária para não chocar, que muitas vezes isso acontece. Então, na primeira reunião de 2022, a gente vai apresentar o nosso planejamento. Anteriormente faremos uma reunião com todos os presidente e coordenadores de câmaras técnicas para fazer o planejamento do ano também e avaliar o que foi feito e que pode ser avançado. Então, são essas informações, Wilson. Por fim, só informar que as nossas atividades encerraram, mas que ficou aí para segunda-feira um seminário no âmbito da Câmara Técnica de Segurança de Barragens. Vai ser um seminário voltado para os órgãos fiscalizadores para tratar da revisão da Resolução 143. Aquela resolução que trata das matrizes e classificação das barragens. Então, o Grupo de Trabalho ele fez este ano... Trabalhou quase todas as sextas-feiras, fez encontros semanais mesmo. E  agora já está na fase final das atividades desse trabalho. E na segunda-feira vai ser apresentado isso como uma validação junto aos órgãos fiscalizadores. Então, vai ser a última atividade do Conselho deste ano. Eu acho que é isso que eu teria que informar aos Conselheiros.</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WILSON RODRIGUES DE MELO JUNIOR (CNRH/MDR) – </w:t>
      </w:r>
      <w:r>
        <w:rPr>
          <w:rFonts w:cs="Times New Roman" w:ascii="Times New Roman" w:hAnsi="Times New Roman"/>
          <w:sz w:val="24"/>
          <w:szCs w:val="24"/>
        </w:rPr>
        <w:t xml:space="preserve">O ano foi pequeno, na verdade. Esse é o resumo. Mas, enfim, eu acho que avançamos muito este ano no CNRH. Eu agradeço a equipe aqui do departamento, Anderson, Roseli, Irani, Cristiane, Silva, Caroline. Quem mais? Ângelo. Que tem nos dado um suporte muito importante aqui no CNRH. Uma equipe pequena, mas que está sempre à disposição aí de todos os Conselheiros e do sistema para colaborar. Professor Jeferson está com a mão erguida, professo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R. JEFERSON NASCIMENTO (Conselheiro titular – Unesp): </w:t>
      </w:r>
      <w:r>
        <w:rPr>
          <w:rFonts w:cs="Times New Roman" w:ascii="Times New Roman" w:hAnsi="Times New Roman"/>
          <w:sz w:val="24"/>
          <w:szCs w:val="24"/>
        </w:rPr>
        <w:t>Sim, mas eu acho que a Paula estava antes. É só um comunicado breve: nós devemos lançar esta semana ainda no Diário Oficial do Estado de São Paulo o edital de seleção do Prof Água com mais de 260 vagas distribuídas para todas as universidades pública do Brasil inteiro, sendo que o Prof Água já formou atualmente mais de 300 mestres em gestão e regulação de recursos hídricos. E daqui a pouco, Marcos, vai formar mais um, que, salvo engano meu, também é aluno lá do Prof Água. Então, é uma boa expectativa que nós temos para o ano de 2022 com essa nova entradas dessa nova turma para desenvolver mais projetos e pesquisas na questão de gestão e regulação dos recursos hídricos do Brasil. Muito obrigado a todos e Feliz Natal, e muita saúde e muita paz em 2022 para todo mundo.</w:t>
      </w:r>
    </w:p>
    <w:p>
      <w:pPr>
        <w:pStyle w:val="Normal"/>
        <w:spacing w:before="0" w:after="200"/>
        <w:jc w:val="both"/>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Professor, depois nos encaminhe o link para a gente divulgar via e-mail do CNRH para todos os Conselheiros. Eu acho que com isso encerramos a nossa reunião plenária. Faço votos aí de um final de ano ótimo para todos. Espero poder vê-los todos presencialmente na nossa próxima reunião do CNRH, aqueles que puderem vir presencial, mas nós vamos inaugurar o modo híbrido a partir da próxima. Então, mais uma vez, bom fina de ano para vocês, e obrigado pela boa reunião que nós tivemos hoje. Um abraço a todos. Boa-noite. </w:t>
      </w:r>
    </w:p>
    <w:sectPr>
      <w:type w:val="continuous"/>
      <w:pgSz w:w="12240" w:h="15840"/>
      <w:pgMar w:left="1701" w:right="1701" w:gutter="0" w:header="0" w:top="1417" w:footer="720" w:bottom="1417"/>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nsolas">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numPr>
        <w:ilvl w:val="2"/>
        <w:numId w:val="1"/>
      </w:numPr>
      <w:spacing w:lineRule="auto" w:line="256" w:before="240" w:after="60"/>
      <w:outlineLvl w:val="2"/>
    </w:pPr>
    <w:rPr>
      <w:rFonts w:ascii="Calibri Light" w:hAnsi="Calibri Light" w:eastAsia="Times New Roman" w:cs="Calibri Light"/>
      <w:b/>
      <w:bCs/>
      <w:sz w:val="26"/>
      <w:szCs w:val="26"/>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semFormataoChar">
    <w:name w:val="Texto sem Formatação Char"/>
    <w:qFormat/>
    <w:rPr>
      <w:rFonts w:ascii="Consolas" w:hAnsi="Consolas" w:eastAsia="Calibri" w:cs="Times New Roman"/>
      <w:sz w:val="21"/>
      <w:szCs w:val="21"/>
    </w:rPr>
  </w:style>
  <w:style w:type="character" w:styleId="Appleconvertedspace">
    <w:name w:val="apple-converted-space"/>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StrongEmphasis">
    <w:name w:val="Strong"/>
    <w:qFormat/>
    <w:rPr>
      <w:rFonts w:cs="Times New Roman"/>
      <w:b/>
      <w:bCs/>
    </w:rPr>
  </w:style>
  <w:style w:type="character" w:styleId="LineNumbering">
    <w:name w:val="Line Number"/>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rPr>
  </w:style>
  <w:style w:type="character" w:styleId="InternetLink">
    <w:name w:val="Hyperlink"/>
    <w:rPr>
      <w:color w:val="0563C1"/>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SemEspaamentoChar">
    <w:name w:val="Sem Espaçamento Char"/>
    <w:qFormat/>
    <w:rPr>
      <w:sz w:val="22"/>
      <w:szCs w:val="22"/>
    </w:rPr>
  </w:style>
  <w:style w:type="character" w:styleId="Estilo1Char">
    <w:name w:val="Estilo1 Char"/>
    <w:qFormat/>
    <w:rPr>
      <w:rFonts w:ascii="Arial" w:hAnsi="Arial" w:cs="Arial"/>
      <w:sz w:val="24"/>
      <w:szCs w:val="24"/>
    </w:rPr>
  </w:style>
  <w:style w:type="character" w:styleId="Ttulo3Char">
    <w:name w:val="Título 3 Char"/>
    <w:qFormat/>
    <w:rPr>
      <w:rFonts w:ascii="Calibri Light" w:hAnsi="Calibri Light" w:eastAsia="Times New Roman" w:cs="Calibri Light"/>
      <w:b/>
      <w:bCs/>
      <w:sz w:val="26"/>
      <w:szCs w:val="26"/>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PargrafodaLista">
    <w:name w:val="Parágrafo da Lista"/>
    <w:basedOn w:val="Normal"/>
    <w:qFormat/>
    <w:pPr>
      <w:spacing w:before="0" w:after="200"/>
      <w:ind w:left="720" w:hanging="0"/>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spacing w:lineRule="auto" w:line="256" w:before="0" w:after="16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Estilo1">
    <w:name w:val="Estilo1"/>
    <w:basedOn w:val="SemEspaamento"/>
    <w:qFormat/>
    <w:pPr>
      <w:jc w:val="both"/>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4:15:00Z</dcterms:created>
  <dc:creator>Zilnete Vilarins</dc:creator>
  <dc:description/>
  <cp:keywords/>
  <dc:language>en-US</dc:language>
  <cp:lastModifiedBy>Roseli dos Santos Souza</cp:lastModifiedBy>
  <dcterms:modified xsi:type="dcterms:W3CDTF">2022-05-30T20:45:00Z</dcterms:modified>
  <cp:revision>7</cp:revision>
  <dc:subject/>
  <dc:title/>
</cp:coreProperties>
</file>